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7" r="-7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31.01.2018                                                    м. Ромни                                                        № 44-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складу спостережної комісії при Роменській районній державній адміністрації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25, 39 Закону України «Про місцеві державні адміністрації», постанови Кабінету Міністрів України </w:t>
      </w:r>
      <w:r>
        <w:rPr>
          <w:spacing w:val="-20"/>
          <w:sz w:val="28"/>
          <w:szCs w:val="28"/>
        </w:rPr>
        <w:t xml:space="preserve">від 1 квітня 2004 р. № 429 </w:t>
      </w:r>
      <w:r>
        <w:rPr>
          <w:sz w:val="28"/>
          <w:szCs w:val="28"/>
        </w:rPr>
        <w:t>«Про затвердження положень про спостережні комісії та піклувальні ради при спеціальних виховних установах» в редакції постанови Кабінету Міністрів України від 10 листопада 2010 р. № 1042 «Про внесення змін до Положення про спостережні комісії», у зв'язку із кадровими змінами, що відбулися в Роменській районній державній адміністра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складу спостережної комісії при Роменській районній державній адміністрації, утвореної розпорядженням голови Роменської районної державної адміністрації від 20.05.2015 № 135-ОД «Про припинення повноважень спостережної комісії при районній державній адміністрації та формування нового її складу» та затвердити склад спостережної комісії при Роменській районній державній адміністрації у новій редак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ло чинність розпорядження голови Роменської районної державної адміністрації від 26.12.2016 № 411-ОД «Про внесення змін до складу спостережної комісії при Роменській районній державній адміністрації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чальнику юридичного відділу апарату Роменської районної державної адміністрації Дяченко О.А. забезпечити передачу матеріалів справ спостережної комісії за актом приймання передачі секретарю спостережної комісії до 01.02.2018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першого заступника голови Ромен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атарінова В.М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В.О. Білоха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1.01.2018 № 44-О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тережної комісії при Роменській районній державній адміністрації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18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спостережної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гло Петро Анато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(з питань мобілізаційної роботи) апарату Роменської районної державної адміністрації, секретар спостережної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менської районної профспілкової організації працівників агропромислового комплексу Україн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уб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менської районної організації ВФСТ «Колос» АПК Україн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ного відділу апарату Роменської районної державної адміністрації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Йосип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менської районної організації ветеранів Україн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бедя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Миколай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омадської організації «Роменська районна спілка ветеранів Афганістану та війни на території інших держав» (за згодою)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>
          <w:b/>
          <w:sz w:val="28"/>
          <w:szCs w:val="28"/>
        </w:rPr>
        <w:t>Керівник    апарату    Роменськ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  <w:tab/>
        <w:t xml:space="preserve">      М.О.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/>
      </w:pPr>
      <w:r>
        <w:rPr>
          <w:b/>
          <w:sz w:val="28"/>
          <w:szCs w:val="28"/>
        </w:rPr>
        <w:t>апарату   Роменської   районн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О.А.Дячен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14:00Z</dcterms:created>
  <dc:creator>Марина</dc:creator>
  <dc:description/>
  <cp:keywords/>
  <dc:language>en-US</dc:language>
  <cp:lastModifiedBy>Larisa</cp:lastModifiedBy>
  <dcterms:modified xsi:type="dcterms:W3CDTF">2018-03-07T09:14:00Z</dcterms:modified>
  <cp:revision>2</cp:revision>
  <dc:subject/>
  <dc:title> </dc:title>
</cp:coreProperties>
</file>