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м. Ромни                                                        № 4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 ХХХХ ХХХХХХХХ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52450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 ХХХХ ХХХХХХХХ загальною площею 2,3735 гектара, в тому числі рілля – 2,3735 гектара (кадастровий номер 5924183200:03:004:0123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Х ХХХХ 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4:00Z</dcterms:created>
  <dc:creator>Сорока</dc:creator>
  <dc:description/>
  <cp:keywords/>
  <dc:language>en-US</dc:language>
  <cp:lastModifiedBy>Larisa</cp:lastModifiedBy>
  <cp:lastPrinted>2018-01-29T10:35:00Z</cp:lastPrinted>
  <dcterms:modified xsi:type="dcterms:W3CDTF">2018-02-05T07:23:00Z</dcterms:modified>
  <cp:revision>4</cp:revision>
  <dc:subject/>
  <dc:title> </dc:title>
</cp:coreProperties>
</file>