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31.01.2018                                                   м. Ромни                                                         № 46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затвердження технічної документації із землеустрою щодо встановлення меж земельних ділянок у натурі (на місцевості) ХХХХХХХ ХХХХХХХХХ ХХХХХХХХ, ХХХХХХХ ХХХХХ ХХХХХХХХ для ведення товарного сільськогосподарського виробництва на території Гришин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у з Державного земельного кадастру про земельну ділянку НВ-5906518542017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>технічну документацію із землеустрою щодо встановлення меж земельних ділянок у натурі (на місцевості) ХХХХХХХ ХХХХХХХХХ ХХХХХХХХ, ХХХХХХХ ХХХХХ ХХХХХХХХ загальною площею 2,9052 гектара, в тому числі рілля – 2,9052 гектара (кадастровий номер 5924184700:02:001:0381), для ведення товарного сільськогосподарського виробництва, що знаходиться за межами населеного пункту на території Гришин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у ділянку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ХХХХХХХ ХХХХХХХХХ ХХХХХХХХ, ХХХХХХХ ХХХХХ ХХХХХХХХ забезпечити використання зазначеної земельної ділянки відповідно до її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3:59:00Z</dcterms:created>
  <dc:creator>Сорока</dc:creator>
  <dc:description/>
  <cp:keywords/>
  <dc:language>en-US</dc:language>
  <cp:lastModifiedBy>Larisa</cp:lastModifiedBy>
  <cp:lastPrinted>2018-01-30T09:38:00Z</cp:lastPrinted>
  <dcterms:modified xsi:type="dcterms:W3CDTF">2018-02-05T07:21:00Z</dcterms:modified>
  <cp:revision>6</cp:revision>
  <dc:subject/>
  <dc:title> </dc:title>
</cp:coreProperties>
</file>