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1.2018                                                 м. Ромни                                                           № 4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у натурі (на місцевості) ХХХХХХХ ХХХХХХХХХ ХХХХХХХХ, ХХХХХХХ ХХХХХ ХХХХХХХХ для ведення особистого селянського господарства на території Гришин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651857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у натурі (на місцевості) ХХХХХХХ ХХХХХХХХХ ХХХХХХХХ, ХХХХХХХ ХХХХХ ХХХХХХХХ загальною площею 0,5310 гектара, в тому числі сіножаті – 0,5310 гектара (кадастровий номер 5924184700:02:001:0462), для ведення особистого селянського господарства, що знаходиться за межами населеного пункту на території Гриши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ХХХХХХ ХХХХХХХХХ ХХХХХХХХ, ХХХХХХХ ХХХХХ ХХХХХХХХ забезпечити використання зазначеної земельної ділянки відповідно до її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02:00Z</dcterms:created>
  <dc:creator>Сорока</dc:creator>
  <dc:description/>
  <cp:keywords/>
  <dc:language>en-US</dc:language>
  <cp:lastModifiedBy>Larisa</cp:lastModifiedBy>
  <cp:lastPrinted>2018-01-30T09:32:00Z</cp:lastPrinted>
  <dcterms:modified xsi:type="dcterms:W3CDTF">2018-02-05T07:20:00Z</dcterms:modified>
  <cp:revision>4</cp:revision>
  <dc:subject/>
  <dc:title> </dc:title>
</cp:coreProperties>
</file>