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1.01.2018                                                 м. Ромни                                                           № 48-ОД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right="473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розроблення детального </w:t>
      </w:r>
    </w:p>
    <w:p>
      <w:pPr>
        <w:pStyle w:val="Normal"/>
        <w:tabs>
          <w:tab w:val="clear" w:pos="708"/>
          <w:tab w:val="left" w:pos="4253" w:leader="none"/>
        </w:tabs>
        <w:ind w:right="473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у території земельної</w:t>
      </w:r>
    </w:p>
    <w:p>
      <w:pPr>
        <w:pStyle w:val="Normal"/>
        <w:tabs>
          <w:tab w:val="clear" w:pos="708"/>
          <w:tab w:val="left" w:pos="4253" w:leader="none"/>
        </w:tabs>
        <w:ind w:right="473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ілянк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41 Закону України «Про місцеві державні адміністрації», статей 8, 10, 19, 21, 25 Закону України «Про регулювання містобудівної діяльності», наказу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зареєстрованого в Міністерстві юстиції України 20 грудня 2011 р. за № 1468/20206, клопотання ТОВ «ЕКО-ВОЛЬТ» від 02.01.2018 № 01 до Роменської районної державної адміністрації про надання дозволу на розроблення детального плану території земельної ділянки яка знаходиться за адресою: с. Сміле, вул. Новоселів,19 на території Смілівської сільської ради Роменського району за межами населеного пункту, враховуючи рішення 35 сесії 6 скликання Роменської районної ради від 28.07.2015 «Про схему планування території Роменського району»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дати право ТОВ «ЕКО-ВОЛЬТ» на замовлення розроблення детального плану території земельної ділянки, яка знаходиться за адресою: с. Сміле, вул. Новоселів, 19 на території Смілівської сільської ради Роменського району за межами населеного пункт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інансування робіт по розробленню детального плану території земельної ділянки, яка знаходиться за адресою: с. Сміле, вул. Новоселів, 19 на території Смілівської сільської ради Роменського району за межами населеного пункту здійснити за рахунок ТОВ «ЕКО-ВОЛЬТ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озроблений детальний план території земельної ділянки, яка знаходиться за адресою: с. Сміле, вул. Новоселів, 19 на території Смілівської сільської ради Роменського району за межами населеного пункту, з урахуванням державних інтересів, відповідно до </w:t>
      </w:r>
      <w:r>
        <w:rPr>
          <w:rFonts w:cs="Times New Roman" w:ascii="Times New Roman" w:hAnsi="Times New Roman"/>
          <w:bCs/>
          <w:sz w:val="28"/>
          <w:szCs w:val="28"/>
        </w:rPr>
        <w:t xml:space="preserve">ДБН Б.1.1-14:2012. «Склад та зміст детального плану території» та з дотриманням вимог ст. 21 Закону України </w:t>
      </w:r>
      <w:r>
        <w:rPr>
          <w:rFonts w:cs="Times New Roman" w:ascii="Times New Roman" w:hAnsi="Times New Roman"/>
          <w:sz w:val="28"/>
          <w:szCs w:val="28"/>
        </w:rPr>
        <w:t xml:space="preserve">«Про регулювання містобудівної діяльності» </w:t>
      </w:r>
      <w:r>
        <w:rPr>
          <w:rFonts w:cs="Times New Roman" w:ascii="Times New Roman" w:hAnsi="Times New Roman"/>
          <w:bCs/>
          <w:sz w:val="28"/>
          <w:szCs w:val="28"/>
        </w:rPr>
        <w:t>подати на затвердження до Роменської районної державної адміністрації з матеріалами громадських слуха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ntiqua;Arial Narrow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Сектору містобудування та архітектури Роменської районної державної адміністрації, виконавчому комітету Смілівської сільської ради забезпечити оприлюднення цього розпорядження на офіційному веб-сайті Роменської районної державної адміністрації та Смілівської сільської рад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 за виконанням цього розпорядження покласти на керівника апарату Роменської районної державної адміністрації Ломка М.О. 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  <w:t>В.О. Білох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8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eastAsia="Calibri"/>
      <w:lang w:val="ru-RU" w:bidi="ar-SA"/>
    </w:rPr>
  </w:style>
  <w:style w:type="character" w:styleId="3">
    <w:name w:val=" Знак Знак3"/>
    <w:qFormat/>
    <w:rPr>
      <w:rFonts w:ascii="Courier New" w:hAnsi="Courier New" w:eastAsia="Calibri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2">
    <w:name w:val=" Знак Знак2"/>
    <w:qFormat/>
    <w:rPr>
      <w:rFonts w:ascii="Antiqua;Arial Narrow" w:hAnsi="Antiqua;Arial Narrow" w:cs="Antiqua;Arial Narrow"/>
      <w:sz w:val="26"/>
      <w:lang w:val="uk-UA"/>
    </w:rPr>
  </w:style>
  <w:style w:type="character" w:styleId="Style13">
    <w:name w:val="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5">
    <w:name w:val=" Знак Знак5"/>
    <w:qFormat/>
    <w:rPr>
      <w:rFonts w:ascii="Calibri Light" w:hAnsi="Calibri Light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Times New Roman" w:hAnsi="Times New Roman" w:eastAsia="Calibri" w:cs="Times New Roman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9:41:00Z</dcterms:created>
  <dc:creator>Admin</dc:creator>
  <dc:description/>
  <cp:keywords/>
  <dc:language>en-US</dc:language>
  <cp:lastModifiedBy>User</cp:lastModifiedBy>
  <cp:lastPrinted>2018-02-02T11:42:00Z</cp:lastPrinted>
  <dcterms:modified xsi:type="dcterms:W3CDTF">2018-02-02T09:43:00Z</dcterms:modified>
  <cp:revision>3</cp:revision>
  <dc:subject/>
  <dc:title> </dc:title>
</cp:coreProperties>
</file>