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31.05.2018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№ 184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/>
          </w:tcPr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Про підсумки проходження опалювального сезону 2017-2018 років та завдання щодо підготовки галузей економіки та соціальної сфери району до роботи в осінньо-зимовий період 2018-2019 років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firstLine="708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Відповідно до статей 6, 16, 20, 39 Закону України «Про місцеві державні адміністрації», на виконання розпорядження голови Сумської обласної державної адміністрації від 10.05.2018 «Про підсумки проходження опалювального сезону 2017-2018 років та підготовку галузей економіки до роботи в осінньо-зимовий період 2018-2019 років», за підсумками розгляду на колегії Роменської районної державної адміністрації від 29.05.2018 питання «Про підсумки проходження опалювального сезону 2017-2018 років та завдання щодо підготовки галузей економіки та соціальної сфери району до роботи в осінньо-зимовий період 2018-2019 років», з метою своєчасної та якісної підготовки галузей економіки району до роботи в осінньо-зимовий період 2018-2019 років: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08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. Визнати задовільним стан проходження опалювального сезону 2017-2018 років.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08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. Створити районний оперативний штаб з підготовки галузей економіки та соціальної сфери району до роботи в осінньо-зимовий період 2018-2019 років та затвердити його склад (додається).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08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. Районному оперативному штабу з підготовки галузей економіки та соціальної сфери району до роботи в осінньо-зимовий період 2018-2019 років проводити щомісячний аналіз підготовки галузей економіки та соціальної сфери Роменського району до роботи в осінньо-зимовий період 2018-2019 років.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080" w:leader="none"/>
                    </w:tabs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. Начальникам: відділу освіти, молоді та спорту Роменської районної державної адміністрації, відділу культури Роменської районної державної адміністрації, тимчасово виконуючому обов’язки головного лікаря комунального некомерційного підприємства «Центр первинної медико-санітарної допомоги» Роменської районної ради Сумської області, рекомендувати сільським головам вжити в установленому чинним законодавством порядку заходів щодо: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08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1) підготовки до 01.10.2018 підприємств, організацій, установ та закладів до роботи в осінньо-зимовий період 2018-2019 років; 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080" w:leader="none"/>
                    </w:tabs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2) виділення з місцевих бюджетів коштів з метою підготовки об’єктів житлово-комунального господарства, соціальної сфери до роботи в осінньо-зимовий період 2018-2019 років;  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08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3) забезпечення накопичення до 31.08.2018 необхідних запасів твердого 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08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080" w:leader="none"/>
                    </w:tabs>
                    <w:ind w:firstLine="709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08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алива;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4) залучення інвестицій шляхом укладання енергосервісних договорів;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) встановлення до 31.08.2018 єдиних вузлів обліку газу та засобів дистанційної передачі даних у котельнях закладів бюджетної сфери;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) встановлення до 01.08.2018 будинкових засобів обліку питної води у нежитлових будівлях;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) здійснення гідравлічних випробувань теплових мереж та внутрішніх систем опалення;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8) розроблення та затвердження плану заходів щодо підготовки до наступного опалювального сезону та щомісячного (до 10 та 25 числа) починаючи з червня 2018 року та до початку опалювального періоду 2018-2019 років подання до відділу житлово-комунального господарства, будівництва та інфраструктури Роменської районної державної адміністрації оперативної інформації про хід виконання заходів з підготовки до опалювального періоду 2018-2019 років;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) забезпечення готовності автономних та аварійних джерел енергозабезпечення;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10) висвітлення в засобах масової інформації ходу підготовки галузей економіки та соціальної сфери до роботи в осінньо-зимовий період 2018-2019 років. 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. Рекомендувати сільським головам: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) вжити заходів щодо визначення управителів у багатоквартирних житлових будинках;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) заключити договори на залучення спеціалізованої техніки для прибирання снігу та створення необхідного запасу протиожеледної суміші;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3) проводити інформаційно-роз’яснювальну роботу серед населення через місцеві засоби масової інформації щодо необхідності зменшення споживання природного газу, його заміщення іншими видами палива та енергії.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. Головному спеціалісту (з питань цивільного захисту) апарату Роменської районної державної адміністрації розробити та погодити до 01.08.2018 з Департаментом цивільного захисту населення Сумської обласної державної адміністрації оперативний план спільних дій з локалізації можливих аварій на системах теплопостачання, водопостачання та водовідведення закладів соціальної сфери району.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6. Відділу житлово-комунального господарства, будівництва та інфраструктури Роменської районної державної адміністрації щомісячно 10 та 25 числа надавати управлінню житлово-комунального господарства, енергозбереження та паливно-енергетичного комплексу Сумської обласної державної адміністрації оперативну інформацію про хід виконання заходів з підготовки до опалювального періоду 2018-2019 років.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43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7. Визнати таким, що втратило чинність розпорядження голови Роменської районної державної адміністрації від 01.06.2017                                                    № 163-ОД «Про підсумки проходження опалювального сезону 2016-2017 років та завдання щодо підготовки галузей економіки та соціальної сфери 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34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34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34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34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Роменського району до роботи в осінньо-зимовий період 2017-2018 років».</w:t>
                  </w:r>
                </w:p>
                <w:p>
                  <w:pPr>
                    <w:pStyle w:val="Normal"/>
                    <w:tabs>
                      <w:tab w:val="clear" w:pos="737"/>
                      <w:tab w:val="left" w:pos="1260" w:leader="none"/>
                    </w:tabs>
                    <w:ind w:firstLine="709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. Контроль за виконанням цього розпорядження покласти на керівника апарату Роменської районної державної адміністрації Ломка М.О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 w:eastAsia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Голова Роменської районної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uk-UA"/>
                    </w:rPr>
                    <w:t xml:space="preserve">державної адміністрації </w:t>
                    <w:tab/>
                    <w:tab/>
                    <w:tab/>
                    <w:tab/>
                    <w:tab/>
                    <w:t xml:space="preserve">       В.О. Білоха</w:t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Calibri" w:hAnsi="Calibri" w:cs="Calibri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Indent"/>
                    <w:snapToGrid w:val="false"/>
                    <w:ind w:hanging="0"/>
                    <w:jc w:val="both"/>
                    <w:rPr>
                      <w:rFonts w:ascii="Calibri" w:hAnsi="Calibri" w:cs="Calibri"/>
                      <w:b/>
                      <w:b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TextBodyIndent"/>
                    <w:snapToGrid w:val="false"/>
                    <w:ind w:firstLine="34"/>
                    <w:jc w:val="both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11"/>
        <w:spacing w:lineRule="auto" w:line="360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1.05.2018 № 184-ОД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го оперативного штабу з підготовки галузей економіки та соціальної сфери району до роботи в осінньо-зимовий періо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8-2019 ро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291"/>
      </w:tblGrid>
      <w:tr>
        <w:trPr/>
        <w:tc>
          <w:tcPr>
            <w:tcW w:w="34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ихайло Олександрович</w:t>
            </w:r>
          </w:p>
        </w:tc>
        <w:tc>
          <w:tcPr>
            <w:tcW w:w="6291" w:type="dxa"/>
            <w:tcBorders/>
          </w:tcPr>
          <w:p>
            <w:pPr>
              <w:pStyle w:val="12"/>
              <w:ind w:left="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Роменської районної державної адміністрації, керівник оперативного штабу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мід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Олексіївна</w:t>
            </w:r>
          </w:p>
        </w:tc>
        <w:tc>
          <w:tcPr>
            <w:tcW w:w="629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, заступник керівника оперативного штабу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сарьова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6291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інфраструктури Роменської районної державної адміністрації, секретар оперативного штабу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12"/>
              <w:tabs>
                <w:tab w:val="clear" w:pos="737"/>
                <w:tab w:val="left" w:pos="411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Зіньков</w:t>
              <w:tab/>
              <w:t xml:space="preserve">  -</w:t>
              <w:tab/>
              <w:t xml:space="preserve">головний лікар комунального заклад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вич</w:t>
            </w:r>
          </w:p>
        </w:tc>
        <w:tc>
          <w:tcPr>
            <w:tcW w:w="6291" w:type="dxa"/>
            <w:tcBorders/>
          </w:tcPr>
          <w:p>
            <w:pPr>
              <w:pStyle w:val="12"/>
              <w:tabs>
                <w:tab w:val="clear" w:pos="737"/>
                <w:tab w:val="left" w:pos="4111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тимчасово виконуючий обов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’язки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головного лікаря комунального некомерційного підприємства «Центр первинної медико-санітарної допомоги» Роменської районної ради Сумської області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Левицький </w:t>
            </w:r>
          </w:p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ксандр Вікторович</w:t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Момот </w:t>
            </w:r>
          </w:p>
          <w:p>
            <w:pPr>
              <w:pStyle w:val="1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вітлана Вікторівна</w:t>
            </w:r>
          </w:p>
        </w:tc>
        <w:tc>
          <w:tcPr>
            <w:tcW w:w="6291" w:type="dxa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  <w:p>
            <w:pPr>
              <w:pStyle w:val="1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начальник відділу культури </w:t>
              <w:tab/>
              <w:t>Роменської районної державної адміністрації</w:t>
            </w:r>
          </w:p>
        </w:tc>
      </w:tr>
      <w:tr>
        <w:trPr/>
        <w:tc>
          <w:tcPr>
            <w:tcW w:w="3424" w:type="dxa"/>
            <w:tcBorders/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повалова</w:t>
              <w:tab/>
            </w:r>
          </w:p>
          <w:p>
            <w:pPr>
              <w:pStyle w:val="12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6291" w:type="dxa"/>
            <w:tcBorders/>
          </w:tcPr>
          <w:p>
            <w:pPr>
              <w:pStyle w:val="1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і голови на підвідомчих територіях яких знаходяться відповідні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.</w:t>
      </w:r>
    </w:p>
    <w:p>
      <w:pPr>
        <w:pStyle w:val="12"/>
        <w:ind w:left="4956" w:hanging="495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а відділу житлов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 xml:space="preserve">                                 А.М. Псарьова</w:t>
      </w:r>
    </w:p>
    <w:sectPr>
      <w:type w:val="nextPage"/>
      <w:pgSz w:w="11906" w:h="16838"/>
      <w:pgMar w:left="1843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43:00Z</dcterms:created>
  <dc:creator>www.PHILka.RU</dc:creator>
  <dc:description/>
  <cp:keywords/>
  <dc:language>en-US</dc:language>
  <cp:lastModifiedBy>User</cp:lastModifiedBy>
  <cp:lastPrinted>2016-12-06T15:19:00Z</cp:lastPrinted>
  <dcterms:modified xsi:type="dcterms:W3CDTF">2018-06-01T14:40:00Z</dcterms:modified>
  <cp:revision>4</cp:revision>
  <dc:subject/>
  <dc:title>ПРОТОКОЛ</dc:title>
</cp:coreProperties>
</file>