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65455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1.08.2016                                                 м. Ромни                                                        № 251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549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Про визначення уповноваженої особи з питань запобігання та виявлення корупції</w:t>
      </w:r>
      <w:bookmarkEnd w:id="0"/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, 6, 13, 25, 39 Закону України «Про місцеві державні адміністрації», Закону України «Про запобігання корупції», на виконання постанови Кабінету Міністрів України від 4 вересня 2013 р. № 706 «Питання запобігання та виявлення корупції», пункту 1 «Основних заходів з організації виконання місцевими органами виконавчої влади та органами місцевого самоврядування антикорупційного законодавства», затверджених розпорядженням голови Сумської обласної державної адміністрації від 04.12.2014 № 526-ОД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, у зв'язку з кадровими змінами та з метою організаційного забезпечення та подальшого підвищення ефективності системи запобігання, протидії і виявлення корупції в Роменському районі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изначити Суходольську Олену Валеріївну, головного спеціаліста сектору управління персоналом апарату Роменської районної державної адміністрації уповноваженою особою з питань запобігання та виявлення корупції в Роменській районній державній адміністрації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ловному спеціалісту сектору управління персоналом апарату Роменської районної державної адміністрації Суходольській О.В. забезпечити виконання вимог «Типового положення про уповноважений підрозділ (особу) з питань запобігання та виявлення корупції», затвердженого постановою Кабінету Міністрів України від 4 вересня 2013 р. № 706 «Питання запобігання та виявлення корупції»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01.04.2015 № 3-АГП «Про визначення уповноваженої особи з питань запобігання та виявлення корупції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widowControl w:val="false"/>
        <w:spacing w:lineRule="auto" w:line="360"/>
        <w:ind w:firstLine="65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Antiqua;Arial Narrow" w:hAnsi="Antiqua;Arial Narrow" w:cs="Antiqua;Arial Narrow"/>
      <w:sz w:val="26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46:00Z</dcterms:created>
  <dc:creator>Администрация</dc:creator>
  <dc:description/>
  <cp:keywords/>
  <dc:language>en-US</dc:language>
  <cp:lastModifiedBy>Лариса</cp:lastModifiedBy>
  <cp:lastPrinted>2015-09-30T11:17:00Z</cp:lastPrinted>
  <dcterms:modified xsi:type="dcterms:W3CDTF">2018-03-20T09:46:00Z</dcterms:modified>
  <cp:revision>2</cp:revision>
  <dc:subject/>
  <dc:title> </dc:title>
</cp:coreProperties>
</file>