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  м. Ромни                                                      № 28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ВРС № 498159, ВРС № 498160 від 11 червня 2012 року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0347012013, НВ-5900347142013, НВ-5900347302013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4,5008 гектара, в тому числі рілля – 3,9229 гектара (кадастровий номер 5924180900:01:001:0313), сіножаті – 0,4090 гектара (кадастровий номер 5924180900:01:001:0339), пасовища – 0,1689 гектара (кадастровий номер 5924180900:01:001:0087),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2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свідоцтво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 видано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на 2/3 (дві третіх) частки спадкового майна,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1/3 (одна третя) частки спадкового май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46:00Z</dcterms:created>
  <dc:creator>Сорока</dc:creator>
  <dc:description/>
  <cp:keywords/>
  <dc:language>en-US</dc:language>
  <cp:lastModifiedBy>Лариса</cp:lastModifiedBy>
  <cp:lastPrinted>2018-08-29T17:16:00Z</cp:lastPrinted>
  <dcterms:modified xsi:type="dcterms:W3CDTF">2018-09-03T13:57:00Z</dcterms:modified>
  <cp:revision>4</cp:revision>
  <dc:subject/>
  <dc:title> </dc:title>
</cp:coreProperties>
</file>