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м. Ромни                                                    № 28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654292018, НВ-5907654282018, НВ-59076543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0543 гектара, в тому числі рілля – 2,5506 гектара (кадастровий номер 5924183200:02:001:0031), сіножаті – 0,3327 гектара (кадастровий номер 5924183200:01:001:0326), пасовища – 0,1710 гектара (кадастровий номер 5924183200:02:003:0264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47:00Z</dcterms:created>
  <dc:creator>Сорока</dc:creator>
  <dc:description/>
  <cp:keywords/>
  <dc:language>en-US</dc:language>
  <cp:lastModifiedBy>Лариса</cp:lastModifiedBy>
  <cp:lastPrinted>2018-08-29T14:31:00Z</cp:lastPrinted>
  <dcterms:modified xsi:type="dcterms:W3CDTF">2018-09-03T13:59:00Z</dcterms:modified>
  <cp:revision>4</cp:revision>
  <dc:subject/>
  <dc:title> </dc:title>
</cp:coreProperties>
</file>