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м. Ромни                                                       № 28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654182018, НВ-590765419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4865 гектара, в тому числі рілля – 2,2322 гектара (кадастровий номер 5924186400:03:001:0163), сіножаті – 0,2543 гектара (кадастровий номер 5924186400:03:001:0407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відоцтво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 видано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на ½ (одну другу) частку, ½ (одна друга) частка спадкового майна ще не видана (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en-US"/>
        </w:rPr>
        <w:t>XX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48:00Z</dcterms:created>
  <dc:creator>Сорока</dc:creator>
  <dc:description/>
  <cp:keywords/>
  <dc:language>en-US</dc:language>
  <cp:lastModifiedBy>Лариса</cp:lastModifiedBy>
  <cp:lastPrinted>2018-08-29T14:51:00Z</cp:lastPrinted>
  <dcterms:modified xsi:type="dcterms:W3CDTF">2018-09-03T14:24:00Z</dcterms:modified>
  <cp:revision>6</cp:revision>
  <dc:subject/>
  <dc:title> </dc:title>
</cp:coreProperties>
</file>