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31.08.2018                                                     м. Ромни                                                    № 287-ОД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Миколаївської сільської ради Роменського району Сумської області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7608842018, НВ-5907608832018, НВ-590760882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XXXXXX</w:t>
      </w:r>
      <w:r>
        <w:rPr>
          <w:sz w:val="28"/>
          <w:szCs w:val="28"/>
        </w:rPr>
        <w:t xml:space="preserve"> загальною площею 2,5938 гектара, в тому числі рілля – 2,2323 гектара (кадастровий номер 5924186400:03:002:0207), сіножаті – 0,2779 гектара (кадастровий номер 5924186400:03:002:0008), сіножаті – 0,0836 гектара (кадастровий номер 5924186400:03:002:0014), для ведення товарного сільськогосподарського виробництва, що знаходяться за межами населеного пункту на території Миколаї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XXXXXX</w:t>
      </w:r>
      <w:r>
        <w:rPr>
          <w:sz w:val="28"/>
          <w:szCs w:val="28"/>
          <w:lang w:val="uk-UA"/>
        </w:rPr>
        <w:t xml:space="preserve"> забезпечити використання 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7:36:00Z</dcterms:created>
  <dc:creator>Сорока</dc:creator>
  <dc:description/>
  <cp:keywords/>
  <dc:language>en-US</dc:language>
  <cp:lastModifiedBy>Лариса</cp:lastModifiedBy>
  <cp:lastPrinted>2018-08-29T14:56:00Z</cp:lastPrinted>
  <dcterms:modified xsi:type="dcterms:W3CDTF">2018-09-04T05:31:00Z</dcterms:modified>
  <cp:revision>4</cp:revision>
  <dc:subject/>
  <dc:title> </dc:title>
</cp:coreProperties>
</file>