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8.2018                                                      м. Ромни                                                   № 28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597692018, НВ-590759768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2,5967 гектара, в тому числі рілля – 2,2352 гектара (кадастровий номер 5924186400:03:002:0187), сіножаті – 0,3615 гектара (кадастровий номер 5924186400:03:002:0112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53:00Z</dcterms:created>
  <dc:creator>Сорока</dc:creator>
  <dc:description/>
  <cp:keywords/>
  <dc:language>en-US</dc:language>
  <cp:lastModifiedBy>Лариса</cp:lastModifiedBy>
  <cp:lastPrinted>2018-08-29T14:57:00Z</cp:lastPrinted>
  <dcterms:modified xsi:type="dcterms:W3CDTF">2018-09-04T05:32:00Z</dcterms:modified>
  <cp:revision>4</cp:revision>
  <dc:subject/>
  <dc:title> </dc:title>
</cp:coreProperties>
</file>