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 xml:space="preserve">31.08.2018                                                      м. Ромни                                                    № 289-ОД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7499612018, НВ-59074996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3,4041 гектара, в тому числі рілля – 2,9683 гектара (кадастровий номер 5924188800:01:001:0058), сіножаті – 0,4358 гектара (кадастровий номер 5924188800:01:003:0107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3:00Z</dcterms:created>
  <dc:creator>Сорока</dc:creator>
  <dc:description/>
  <cp:keywords/>
  <dc:language>en-US</dc:language>
  <cp:lastModifiedBy>Лариса</cp:lastModifiedBy>
  <cp:lastPrinted>2018-08-28T10:14:00Z</cp:lastPrinted>
  <dcterms:modified xsi:type="dcterms:W3CDTF">2018-09-04T05:34:00Z</dcterms:modified>
  <cp:revision>4</cp:revision>
  <dc:subject/>
  <dc:title> </dc:title>
</cp:coreProperties>
</file>