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31.08.2018                                                      м. Ромни                                                     № 290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витягів з Державного земельного кадастру про земельну ділянку НВ-5907499632018, НВ-590749954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загальною площею 3,4040 гектара, в тому числі рілля – 2,9682 гектара (кадастровий номер 5924188800:01:001:0057), сіножаті – 0,4358 гектара (кадастровий номер 5924188800:01:003:0106),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 Сумської області, розробленої приватним підприємством «Землевпорядна фірма» у 2018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 БІЛОХА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12:00Z</dcterms:created>
  <dc:creator>Сорока</dc:creator>
  <dc:description/>
  <cp:keywords/>
  <dc:language>en-US</dc:language>
  <cp:lastModifiedBy>Лариса</cp:lastModifiedBy>
  <cp:lastPrinted>2018-08-28T10:44:00Z</cp:lastPrinted>
  <dcterms:modified xsi:type="dcterms:W3CDTF">2018-09-04T05:35:00Z</dcterms:modified>
  <cp:revision>5</cp:revision>
  <dc:subject/>
  <dc:title> </dc:title>
</cp:coreProperties>
</file>