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31.08.2018                                                    м. Ромни                                                       № 291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Смілівської сільської ради Роменського району Сумської області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повіт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7215352018, НВ-5907215342018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загальною площею 4,4656 гектара, в тому числі рілля – 4,1965 гектара (кадастровий номер 5924188800:02:002:0026), сіножаті – 0,2691 гектара (кадастровий номер 5924188800:02:002:0287), для ведення товарного сільськогосподарського виробництва, що знаходяться за межами населеного пункту на території Смілівської сільської ради Роменського району Сумської області, розробленої приватним підприємством «Ромни-Проект» у 2016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</w:t>
        <w:tab/>
        <w:tab/>
        <w:tab/>
        <w:tab/>
        <w:tab/>
        <w:tab/>
        <w:tab/>
        <w:tab/>
        <w:tab/>
        <w:t>В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6:39:00Z</dcterms:created>
  <dc:creator>Сорока</dc:creator>
  <dc:description/>
  <cp:keywords/>
  <dc:language>en-US</dc:language>
  <cp:lastModifiedBy>Лариса</cp:lastModifiedBy>
  <cp:lastPrinted>2018-08-29T14:54:00Z</cp:lastPrinted>
  <dcterms:modified xsi:type="dcterms:W3CDTF">2018-09-04T05:36:00Z</dcterms:modified>
  <cp:revision>4</cp:revision>
  <dc:subject/>
  <dc:title> </dc:title>
</cp:coreProperties>
</file>