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8.2018                                                     м. Ромни                                                      № 293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значення відповідальної особи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9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39 Закону України «Про місцеві державні адміністрації», законів України «Про адміністративні послуги»,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«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державну реєстрацію юридичних осіб, фізичних осіб - підприємців та громадських формувань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 145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Чумаченко Яну Костянтинівну, державного реєстратора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у державної реєстрації Роменської районної державної адміністрації відповідальною особою, на яку покладено обов’язки забезпечення застосування електронного цифрового підпису у відділі державної реєстрації Роменської районної державної адміністрац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19.12.2016 № 396-ОД «</w:t>
      </w:r>
      <w:r>
        <w:rPr>
          <w:rFonts w:cs="Times New Roman" w:ascii="Times New Roman" w:hAnsi="Times New Roman"/>
          <w:sz w:val="28"/>
        </w:rPr>
        <w:t xml:space="preserve">Про визначення </w:t>
      </w:r>
      <w:r>
        <w:rPr>
          <w:rFonts w:cs="Times New Roman" w:ascii="Times New Roman" w:hAnsi="Times New Roman"/>
          <w:sz w:val="28"/>
          <w:szCs w:val="28"/>
        </w:rPr>
        <w:t>відповідальної особи, на яку покладено обов’язки забезпечення застосування електронного цифрового підпису та отримання захищених носіїв ключової інформації у відділі державної реєстрації Роменської районної державної адміністрації та у відділі організації діяльності центру надання адміністративних послуг апарату Роменської районної державної адміністрації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озпорядження та відповідальність за організацію застосування електронного цифрового підпису у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ідділі державної реєстрації Роменської районної державної адміністрації залишаю за собо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17:00Z</dcterms:created>
  <dc:creator>Администрация</dc:creator>
  <dc:description/>
  <cp:keywords/>
  <dc:language>en-US</dc:language>
  <cp:lastModifiedBy>User</cp:lastModifiedBy>
  <cp:lastPrinted>2018-08-28T09:36:00Z</cp:lastPrinted>
  <dcterms:modified xsi:type="dcterms:W3CDTF">2018-08-31T05:46:00Z</dcterms:modified>
  <cp:revision>3</cp:revision>
  <dc:subject/>
  <dc:title> </dc:title>
</cp:coreProperties>
</file>