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ІДДІЛ ДЕРЖАВНОЇ РЕЄ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НАК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26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5.01.2018</w:t>
      </w:r>
      <w:r>
        <w:rPr>
          <w:rFonts w:cs="Times New Roman" w:ascii="Times New Roman" w:hAnsi="Times New Roman"/>
          <w:sz w:val="24"/>
          <w:szCs w:val="24"/>
        </w:rPr>
        <w:tab/>
        <w:t>м. Ромни</w:t>
        <w:tab/>
        <w:t xml:space="preserve">                  № </w:t>
      </w:r>
      <w:r>
        <w:rPr>
          <w:rFonts w:cs="Times New Roman" w:ascii="Times New Roman" w:hAnsi="Times New Roman"/>
          <w:sz w:val="24"/>
          <w:szCs w:val="24"/>
          <w:lang w:val="ru-RU"/>
        </w:rPr>
        <w:t>1-ОД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доступ до публіч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доступ до публічної інформації», на виконання розпорядження голови Роменської районної державної адміністрації від 25.09.2017 № 267-</w:t>
      </w:r>
      <w:r>
        <w:rPr>
          <w:rFonts w:cs="Times New Roman" w:ascii="Times New Roman" w:hAnsi="Times New Roman"/>
          <w:sz w:val="28"/>
          <w:szCs w:val="28"/>
        </w:rPr>
        <w:t xml:space="preserve">ОД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езпе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іч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ї»</w:t>
      </w:r>
      <w:r>
        <w:rPr>
          <w:rFonts w:cs="Times New Roman" w:ascii="Times New Roman" w:hAnsi="Times New Roman"/>
          <w:sz w:val="28"/>
          <w:szCs w:val="28"/>
        </w:rPr>
        <w:t xml:space="preserve">, розпорядження голови Роменської районної державної адміністрації від </w:t>
      </w:r>
      <w:r>
        <w:rPr>
          <w:rFonts w:cs="Times New Roman" w:ascii="Times New Roman" w:hAnsi="Times New Roman"/>
          <w:bCs/>
          <w:sz w:val="28"/>
          <w:szCs w:val="28"/>
        </w:rPr>
        <w:t>06.02.2013</w:t>
      </w:r>
      <w:r>
        <w:rPr>
          <w:rFonts w:cs="Times New Roman" w:ascii="Times New Roman" w:hAnsi="Times New Roman"/>
          <w:sz w:val="28"/>
          <w:szCs w:val="28"/>
        </w:rPr>
        <w:t xml:space="preserve"> № 44-ОД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лад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т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іч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мен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>», розпорядження голови Роменської районної державної адміністрації від 22.04.2016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27-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лі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егор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омост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ля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ов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воює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иф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истуванн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мен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>», на виконання розпорядження голови Роменської районної державної адміністрації від 09.12.2011 № 935-ОД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ктич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р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ію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щ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ю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мен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АЗУ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твердити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bCs/>
          <w:sz w:val="28"/>
          <w:szCs w:val="28"/>
        </w:rPr>
        <w:t>нструкцію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щод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овнен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и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інформацію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інформацій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питу</w:t>
      </w:r>
      <w:r>
        <w:rPr>
          <w:rFonts w:cs="Times New Roman" w:ascii="Times New Roman" w:hAnsi="Times New Roman"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діл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ржавн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єстраці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менськ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йонн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ержавн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іністрації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изначити спеціальне місце для роботи запитувачів із документами, що містять публічну інформацію та їх копіями: кабінет № 11 відділу державної реєстрації Роменської район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Визначити Волик Віту Іванівну, державного реєстратора відділу державної реєстрації Роменської районної державної адміністрації, відповідальною з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ізацію в установленому порядку доступу до публічної інформації, розгляд, опрацювання, надання своєчасної, повної і достовірної інформації на запити на публічну інформацію, що надходять до відділу державної реєстрації Роменської районної державної адміністрації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ведення обліку запитів на інформацію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безпечення оприлюднення на офіційному веб-сайті Роменської районної державної адміністрації публічної інформації, зазначеної у статті 15 Закону України «Про доступ до публічної інформації», а також оперативне оновлення цієї інформації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ведення реєстру публічної інформації відділу державної реєстрації Роменської районної державної адміністрації;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)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ня відділу організаційної роботи та комунікацій з громадськістю апарату Роменс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формацію про стан розгляду та класифікатор змісту запитів на публічну інформацію для оприлюднення на веб-сайті Роменської районної державної адміністрації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ржавним реєстраторам відділу державної реєстрації Роменської районної державної адміністрації забезпечи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ухильне дотримання Закону України «Про доступ до публічної інформації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життя заходів щодо унеможливлення несанкціонованого доступу до наявної інформації про особу інших осі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знати таким, що втратив чинність наказ №1-ОД від 13.06.2016 ро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державної реє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 адміністрації                  Ю.Є. Крикун</w:t>
      </w:r>
    </w:p>
    <w:p>
      <w:pPr>
        <w:pStyle w:val="Normal"/>
        <w:ind w:firstLine="708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eastAsia="Arial Unicode MS" w:cs="Courier New"/>
      <w:color w:val="000000"/>
      <w:sz w:val="24"/>
      <w:szCs w:val="24"/>
      <w:lang w:val="ru-RU" w:bidi="ar-SA"/>
    </w:rPr>
  </w:style>
  <w:style w:type="character" w:styleId="Rvts0">
    <w:name w:val="rvts0"/>
    <w:basedOn w:val="Style1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Paragraphs">
    <w:name w:val="paragraphs"/>
    <w:basedOn w:val="Normal"/>
    <w:qFormat/>
    <w:pPr>
      <w:spacing w:before="0" w:after="120"/>
      <w:ind w:firstLine="480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19:00Z</dcterms:created>
  <dc:creator>User</dc:creator>
  <dc:description/>
  <cp:keywords/>
  <dc:language>en-US</dc:language>
  <cp:lastModifiedBy>Larisa</cp:lastModifiedBy>
  <cp:lastPrinted>2018-01-15T11:33:00Z</cp:lastPrinted>
  <dcterms:modified xsi:type="dcterms:W3CDTF">2018-01-16T07:19:00Z</dcterms:modified>
  <cp:revision>2</cp:revision>
  <dc:subject/>
  <dc:title> </dc:title>
</cp:coreProperties>
</file>