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ласифікатор змісту запит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ідділі державної реєстрації Роменської районної державної адміністрац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V </w:t>
      </w:r>
      <w:r>
        <w:rPr>
          <w:rFonts w:cs="Times New Roman" w:ascii="Times New Roman" w:hAnsi="Times New Roman"/>
          <w:sz w:val="28"/>
          <w:szCs w:val="28"/>
          <w:lang w:val="uk-UA"/>
        </w:rPr>
        <w:t>квартал 2018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4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71"/>
        <w:gridCol w:w="444"/>
        <w:gridCol w:w="358"/>
        <w:gridCol w:w="617"/>
        <w:gridCol w:w="616"/>
        <w:gridCol w:w="358"/>
        <w:gridCol w:w="358"/>
        <w:gridCol w:w="616"/>
        <w:gridCol w:w="800"/>
        <w:gridCol w:w="417"/>
        <w:gridCol w:w="358"/>
        <w:gridCol w:w="357"/>
        <w:gridCol w:w="358"/>
        <w:gridCol w:w="862"/>
        <w:gridCol w:w="357"/>
        <w:gridCol w:w="838"/>
        <w:gridCol w:w="357"/>
        <w:gridCol w:w="358"/>
        <w:gridCol w:w="617"/>
        <w:gridCol w:w="357"/>
        <w:gridCol w:w="617"/>
        <w:gridCol w:w="617"/>
        <w:gridCol w:w="617"/>
        <w:gridCol w:w="885"/>
        <w:gridCol w:w="579"/>
      </w:tblGrid>
      <w:tr>
        <w:trPr>
          <w:trHeight w:val="3038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органу виконавчої влади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ом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промислової політик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рарний сектор, земельні відносин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житлової політики, будівництво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нальне господарство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 і зв’язок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ономічна, інвестиційна політика, підприємництв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нансова політика, розпорядження бюджетними коштами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ця та заробітна плата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іальний захист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орона здоров’я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, наукова діяльність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а інформація, забезпечення законності та правопорядку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про стан довкілл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щодо надзвичайних ситуацій та загрози стихійного лиха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тання сім’ї, дітей, молоді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ґендерної рівності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культури, охорона культурної спадщини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спорту та туризму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центральних органів виконавчої влад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місцевих органів виконавчої влад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рганів місцевого самоврядуванн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б’єднань громадян, релігійні питання та міжнаціональні відносин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ше</w:t>
            </w:r>
          </w:p>
        </w:tc>
      </w:tr>
      <w:tr>
        <w:trPr>
          <w:trHeight w:val="226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38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державної реєстрації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\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                                                                                                              О. СУХОДОЛЬСЬК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09:00Z</dcterms:created>
  <dc:creator>Admin</dc:creator>
  <dc:description/>
  <cp:keywords/>
  <dc:language>en-US</dc:language>
  <cp:lastModifiedBy>user</cp:lastModifiedBy>
  <cp:lastPrinted>2017-12-29T09:15:00Z</cp:lastPrinted>
  <dcterms:modified xsi:type="dcterms:W3CDTF">2018-12-29T07:58:00Z</dcterms:modified>
  <cp:revision>11</cp:revision>
  <dc:subject/>
  <dc:title>Класифікатор змісту запитів</dc:title>
</cp:coreProperties>
</file>