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УЮ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.М.Даценко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>29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7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, заступниками начальника управління, начальниками відділів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>у суботні дні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95"/>
        <w:gridCol w:w="1697"/>
        <w:gridCol w:w="169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осада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2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Дні прийом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Години</w:t>
            </w:r>
          </w:p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ийом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Даценко Олександр Михайлович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rStyle w:val="FontStyle19"/>
                <w:sz w:val="27"/>
                <w:szCs w:val="27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ерш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Гальченко Сергій Вікторович</w:t>
            </w:r>
          </w:p>
          <w:p>
            <w:pPr>
              <w:pStyle w:val="Normal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Друга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7"/>
                <w:szCs w:val="27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Трет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>
          <w:trHeight w:val="15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Хоменко Ольга Валентин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162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Четверт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ресь Ірина Володимир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’ята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5:00Z</dcterms:created>
  <dc:creator>UTSZN</dc:creator>
  <dc:description/>
  <cp:keywords/>
  <dc:language>en-US</dc:language>
  <cp:lastModifiedBy>Tanya</cp:lastModifiedBy>
  <cp:lastPrinted>2016-09-07T09:54:00Z</cp:lastPrinted>
  <dcterms:modified xsi:type="dcterms:W3CDTF">2018-01-05T08:01:00Z</dcterms:modified>
  <cp:revision>3</cp:revision>
  <dc:subject/>
  <dc:title>  </dc:title>
</cp:coreProperties>
</file>