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ів з основної діяльності, виданих начальником відділу житлово-комунального господарства, будівництва та інфраструктури Роменської районної державної адміністрації з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 2018 році накази з основної діяльності начальником відділу житлово-комунального господарства, будівництва та інфраструктури Роменської районної державної адміністрації накази не видавали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                                                                                       А.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 Знак Знак3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Лариса</cp:lastModifiedBy>
  <dcterms:modified xsi:type="dcterms:W3CDTF">2018-07-11T07:57:00Z</dcterms:modified>
  <cp:revision>47</cp:revision>
  <dc:subject/>
  <dc:title> </dc:title>
</cp:coreProperties>
</file>