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>С Т Р У К Т У Р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відділу житлово-комунального господарства, будівництва та інфраструктури </w:t>
      </w: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структурного підрозділу та пос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</w:t>
            </w: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10:00Z</dcterms:created>
  <dc:creator>User</dc:creator>
  <dc:description/>
  <cp:keywords/>
  <dc:language>en-US</dc:language>
  <cp:lastModifiedBy>Customer</cp:lastModifiedBy>
  <dcterms:modified xsi:type="dcterms:W3CDTF">2018-11-20T07:10:00Z</dcterms:modified>
  <cp:revision>3</cp:revision>
  <dc:subject/>
  <dc:title>Структура управління освіти, молоді та спорту Роменської РДА</dc:title>
</cp:coreProperties>
</file>