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8" w:color="E5E5E5"/>
        </w:pBdr>
        <w:shd w:fill="FFFFFF" w:val="clear"/>
        <w:tabs>
          <w:tab w:val="clear" w:pos="708"/>
          <w:tab w:val="left" w:pos="9922" w:leader="none"/>
        </w:tabs>
        <w:spacing w:before="0" w:after="375"/>
        <w:ind w:left="0" w:right="283" w:hanging="0"/>
        <w:jc w:val="center"/>
        <w:rPr>
          <w:rFonts w:ascii="Times New Roman" w:hAnsi="Times New Roman" w:cs="Times New Roman"/>
          <w:color w:val="0F243E"/>
          <w:szCs w:val="40"/>
          <w:lang w:val="en-US"/>
        </w:rPr>
      </w:pPr>
      <w:r>
        <w:rPr>
          <w:b w:val="false"/>
          <w:sz w:val="28"/>
        </w:rPr>
        <w:drawing>
          <wp:inline distT="0" distB="0" distL="0" distR="0">
            <wp:extent cx="4810125" cy="448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pBdr>
          <w:bottom w:val="single" w:sz="6" w:space="8" w:color="E5E5E5"/>
        </w:pBdr>
        <w:shd w:fill="FFFFFF" w:val="clear"/>
        <w:tabs>
          <w:tab w:val="clear" w:pos="708"/>
          <w:tab w:val="left" w:pos="9922" w:leader="none"/>
        </w:tabs>
        <w:spacing w:before="0" w:after="375"/>
        <w:ind w:left="0" w:right="283" w:hanging="0"/>
        <w:jc w:val="center"/>
        <w:rPr>
          <w:rFonts w:ascii="Times New Roman" w:hAnsi="Times New Roman" w:cs="Times New Roman"/>
          <w:color w:val="0F243E"/>
          <w:szCs w:val="40"/>
        </w:rPr>
      </w:pPr>
      <w:r>
        <w:rPr>
          <w:rFonts w:cs="Times New Roman" w:ascii="Times New Roman" w:hAnsi="Times New Roman"/>
          <w:color w:val="0F243E"/>
          <w:szCs w:val="40"/>
        </w:rPr>
        <w:t>НОВІ ТЕХНОЛОГІЇ У ПОМІЧ ПЕНСІОНЕРАМ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етою покращення якості обслуговування громадян Пенсійний фонд України постійно працює над вдосконаленням форм і методів роботи з населенням, запроваджуючи максимально зручні способи надання послуг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>Сучасний формат онлайн сервісів – це, в першу чергу, суттєве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заощадження часу, адже в такий спосіб можна вирішити ті чи інші питання пенсійного забезпечення, замовити й одержати довідки чи інші документи, не виходячи з дому. </w:t>
      </w:r>
      <w:r>
        <w:rPr>
          <w:b/>
          <w:sz w:val="28"/>
          <w:szCs w:val="28"/>
        </w:rPr>
        <w:t xml:space="preserve">Такі можливості надає Веб-портал Пенсійного фонду України. Для того, щоб стати його користувачем, потрібно здійснити просту процедуру реєстрації – звернувшись до фахівців </w:t>
      </w:r>
      <w:r>
        <w:rPr>
          <w:b/>
          <w:sz w:val="28"/>
          <w:szCs w:val="28"/>
          <w:lang w:val="uk-UA"/>
        </w:rPr>
        <w:t>територіального</w:t>
      </w:r>
      <w:r>
        <w:rPr>
          <w:b/>
          <w:sz w:val="28"/>
          <w:szCs w:val="28"/>
        </w:rPr>
        <w:t xml:space="preserve"> управління із заявою, або ж зробити це самостійно за допомогою електронного цифрового підпису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опомогою цього зручного електронного сервісу можна подати заяву на призначення або перерахунок пенсії, звернутися за консультацією до фахівців, замовити і роздрукувати потрібні довідки. А активізувавши функцію смс-інформування, – одержувати дані про те, як формується персональний страховий стаж, сплачує внески роботодавець, про перерахунки пенсії та іншу інформацію. Веб-портал працює з дотриманням вимог захисту персональних даних, отож інформація цілковито захищена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сі отримані в електронному вигляді документи з QR-кодом є такими ж правомірними, як і паперові аналоги. Через послугу «пенсійний калькулятор», посилання на який розміщене на Веб-порталі, можна самостійно перевірити правильність нарахування пенсії або підрахувати її орієновний розмір у  перспективі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статись допоміжними інструкціями щодо користування сервісами ПФУ можна за посиланнями: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    Інструкція із надання електронних документів з підтвердженням QR-кодом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www.youtube.com/watch?time_continue=2&amp;v=__lL51HT9kw</w:t>
        </w:r>
      </w:hyperlink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Інструкція з налаштування   сервісу смс-інформування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https://www.youtube.com/watch?v=rjxf1_F5EAk&amp;feature=youtu.be</w:t>
        </w:r>
      </w:hyperlink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Інструкція для користувачів Веб-порталу електронних послуг Пенсійного фонду України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>https://www.youtube.com/watch?v=Z4A4B6bdgDg</w:t>
        </w:r>
      </w:hyperlink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Нові онлайн сервіси від Пенсійного фонду України 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>https://www.youtube.com/watch?v=VAyFtdGZEc4</w:t>
        </w:r>
      </w:hyperlink>
    </w:p>
    <w:p>
      <w:pPr>
        <w:pStyle w:val="TextBody"/>
        <w:tabs>
          <w:tab w:val="clear" w:pos="708"/>
          <w:tab w:val="left" w:pos="4380" w:leader="none"/>
        </w:tabs>
        <w:spacing w:before="0" w:after="0"/>
        <w:ind w:firstLine="709"/>
        <w:contextualSpacing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4380" w:leader="none"/>
        </w:tabs>
        <w:spacing w:before="0" w:after="120"/>
        <w:contextualSpacing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7465" cy="262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4925" cy="911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8735" cy="9022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02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9370" cy="8962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5560" cy="879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4925" cy="903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1134" w:footer="0" w:bottom="1134"/>
      <w:pgBorders w:display="allPages" w:offsetFrom="text">
        <w:top w:val="single" w:sz="48" w:space="27" w:color="002060"/>
        <w:left w:val="single" w:sz="48" w:space="27" w:color="002060"/>
        <w:bottom w:val="single" w:sz="48" w:space="27" w:color="002060"/>
        <w:right w:val="single" w:sz="48" w:space="5" w:color="00206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1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1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  <w:sz w:val="28"/>
      <w:szCs w:val="28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3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 Знак2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qFormat/>
    <w:rPr>
      <w:rFonts w:eastAsia="Calibri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temtextresizertitle">
    <w:name w:val="itemtextresizertitle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Body1">
    <w:name w:val="body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time_continue=2&amp;v=__lL51HT9kw" TargetMode="External"/><Relationship Id="rId4" Type="http://schemas.openxmlformats.org/officeDocument/2006/relationships/hyperlink" Target="https://www.youtube.com/watch?v=rjxf1_F5EAk&amp;feature=youtu.be" TargetMode="External"/><Relationship Id="rId5" Type="http://schemas.openxmlformats.org/officeDocument/2006/relationships/hyperlink" Target="https://www.youtube.com/watch?v=Z4A4B6bdgDg" TargetMode="External"/><Relationship Id="rId6" Type="http://schemas.openxmlformats.org/officeDocument/2006/relationships/hyperlink" Target="https://www.youtube.com/watch?v=VAyFtdGZEc4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50:00Z</dcterms:created>
  <dc:creator>Инна</dc:creator>
  <dc:description/>
  <cp:keywords/>
  <dc:language>en-US</dc:language>
  <cp:lastModifiedBy>Лариса</cp:lastModifiedBy>
  <cp:lastPrinted>2018-01-15T16:33:00Z</cp:lastPrinted>
  <dcterms:modified xsi:type="dcterms:W3CDTF">2018-11-13T15:03:00Z</dcterms:modified>
  <cp:revision>10</cp:revision>
  <dc:subject/>
  <dc:title> </dc:title>
</cp:coreProperties>
</file>