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Станом на 15 трав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                    за травень місяць 2018 року на загальну суму коштів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27947,80 тис. грн., або 53,3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5-15T13:14:00Z</cp:lastPrinted>
  <dcterms:modified xsi:type="dcterms:W3CDTF">2018-05-15T10:20:00Z</dcterms:modified>
  <cp:revision>27</cp:revision>
  <dc:subject/>
  <dc:title/>
</cp:coreProperties>
</file>