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5" w:hanging="0"/>
        <w:rPr>
          <w:lang w:val="uk-UA"/>
        </w:rPr>
      </w:pPr>
      <w:r>
        <w:rPr>
          <w:bdr w:val="single" w:sz="18" w:space="0" w:color="95B3D7"/>
          <w:lang w:val="uk-UA"/>
        </w:rPr>
        <w:drawing>
          <wp:inline distT="0" distB="0" distL="0" distR="0">
            <wp:extent cx="5934075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67175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 ВЕБ-ПОРТАЛІ   ПЕНСІЙНОГО   ФОНДУ   УКРАЇН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ОДАВЦІ   МОЖУТЬ   ОТРИМАТИ   ІНФОРМАЦІЮ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 РОЗРАХУНКУ   СУМИ   ВИПЛАТИ   ЛІКАРНЯНИХ   ПРАЦІВНИКАМ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br/>
      </w: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        Сьогодні на веб-порталі Пенсійного фонду України, у «кабінеті страхувальника»,  для роботодавців створено можливість отримати інформацію для розрахунку суми виплати за час тимчасової непрацездатності працівника (лікарняні).</w:t>
      </w:r>
    </w:p>
    <w:p>
      <w:pPr>
        <w:pStyle w:val="Normal"/>
        <w:widowControl/>
        <w:suppressAutoHyphens w:val="false"/>
        <w:spacing w:before="0" w:after="100"/>
        <w:ind w:firstLine="709"/>
        <w:contextualSpacing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Первинні дані для розрахунку – страховий стаж та розмір заробітної плати – раніше надавали самі працівники, для цього вони звертались до управлінь Пенсійного фонду за довідками. </w:t>
      </w:r>
    </w:p>
    <w:p>
      <w:pPr>
        <w:pStyle w:val="Normal"/>
        <w:widowControl/>
        <w:suppressAutoHyphens w:val="false"/>
        <w:spacing w:before="0" w:after="100"/>
        <w:ind w:firstLine="709"/>
        <w:contextualSpacing/>
        <w:jc w:val="both"/>
        <w:rPr>
          <w:rFonts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 xml:space="preserve">Тепер, завдяки постійному вдосконаленню функцій веб-порталу, процедуру отримання необхідних відомостей значно спрощено. </w:t>
      </w:r>
    </w:p>
    <w:p>
      <w:pPr>
        <w:pStyle w:val="Normal"/>
        <w:widowControl/>
        <w:suppressAutoHyphens w:val="false"/>
        <w:spacing w:before="0" w:after="100"/>
        <w:ind w:firstLine="709"/>
        <w:contextualSpacing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  <w:t>Увійти до кабінету роботодавець може через електронний цифровий підпис (ЕЦП). З інструкцією щодо реєстрації на веб-порталі та входу в особистий кабінет за допомогою ЕЦП можна ознайомитись на сайті за посиланням – https://portal.pfu.gov.ua в інформаційному полі головного меню «Як зареєструватися</w:t>
      </w:r>
      <w:r>
        <w:rPr>
          <w:rFonts w:cs="Times New Roman"/>
          <w:sz w:val="28"/>
          <w:szCs w:val="28"/>
          <w:shd w:fill="FFFFFF" w:val="clear"/>
          <w:lang w:val="uk-UA"/>
        </w:rPr>
        <w:t>»  (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uk-UA"/>
          </w:rPr>
          <w:t>https://portal.pfu.gov.ua/sidebar/Templates/HowToReg</w:t>
        </w:r>
      </w:hyperlink>
      <w:r>
        <w:rPr>
          <w:rFonts w:cs="Times New Roman"/>
          <w:sz w:val="28"/>
          <w:szCs w:val="28"/>
          <w:shd w:fill="FFFFFF" w:val="clear"/>
          <w:lang w:val="uk-UA"/>
        </w:rPr>
        <w:t>).</w:t>
      </w:r>
    </w:p>
    <w:p>
      <w:pPr>
        <w:pStyle w:val="Normal"/>
        <w:widowControl/>
        <w:suppressAutoHyphens w:val="false"/>
        <w:spacing w:lineRule="exact" w:line="240" w:before="0" w:after="100"/>
        <w:ind w:firstLine="709"/>
        <w:contextualSpacing/>
        <w:jc w:val="both"/>
        <w:rPr>
          <w:rFonts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suppressAutoHyphens w:val="false"/>
        <w:spacing w:before="0" w:after="10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/>
          <w:i/>
          <w:color w:val="000000"/>
          <w:shd w:fill="FFFFFF" w:val="clear"/>
          <w:lang w:val="uk-UA"/>
        </w:rPr>
        <w:t>Довідково: У кабінеті можна також переглянути відомості про звітність щодо сплати ЄСВ та багато іншої корисної інформації. Зокрема, роботодавець може бачити зауваження до його звітів і рекомендації щодо усунення неточностей.</w:t>
      </w:r>
      <w:r>
        <w:rPr>
          <w:rFonts w:cs="Times New Roman"/>
          <w:i/>
          <w:color w:val="000000"/>
          <w:lang w:val="uk-UA"/>
        </w:rPr>
        <w:br/>
      </w:r>
    </w:p>
    <w:sectPr>
      <w:type w:val="nextPage"/>
      <w:pgSz w:w="11906" w:h="16838"/>
      <w:pgMar w:left="1134" w:right="707" w:gutter="0" w:header="0" w:top="1134" w:footer="0" w:bottom="1134"/>
      <w:pgBorders w:display="allPages" w:offsetFrom="text">
        <w:top w:val="single" w:sz="24" w:space="30" w:color="95B3D7"/>
        <w:left w:val="single" w:sz="24" w:space="30" w:color="95B3D7"/>
        <w:bottom w:val="single" w:sz="24" w:space="30" w:color="95B3D7"/>
        <w:right w:val="single" w:sz="24" w:space="8" w:color="95B3D7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404040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rtal.pfu.gov.ua/sidebar/Templates/HowToR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11-12T16:14:00Z</cp:lastPrinted>
  <dcterms:modified xsi:type="dcterms:W3CDTF">2018-12-18T09:09:00Z</dcterms:modified>
  <cp:revision>13</cp:revision>
  <dc:subject/>
  <dc:title/>
</cp:coreProperties>
</file>