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березня 2018 року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Роменським об’єднаним управлінням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Пенсійного фонду України Сумської області завершено фінансування виплати пенсій пенсіонерам міста Ромни та Роменського району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за  березень місяць 2018 року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на загальну суму коштів</w:t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52443,55 тис. грн. або 100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User</cp:lastModifiedBy>
  <cp:lastPrinted>2018-01-26T11:17:00Z</cp:lastPrinted>
  <dcterms:modified xsi:type="dcterms:W3CDTF">2018-03-26T08:27:00Z</dcterms:modified>
  <cp:revision>30</cp:revision>
  <dc:subject/>
  <dc:title/>
</cp:coreProperties>
</file>