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Станом на 15 лип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                    за липень місяць 2018 року на загальну суму коштів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27784,9 тис. грн., або 53,3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5-15T13:14:00Z</cp:lastPrinted>
  <dcterms:modified xsi:type="dcterms:W3CDTF">2018-07-16T08:49:00Z</dcterms:modified>
  <cp:revision>30</cp:revision>
  <dc:subject/>
  <dc:title/>
</cp:coreProperties>
</file>