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before="0" w:after="0"/>
        <w:ind w:left="424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и прес-конференції начальника Роменського об’єднаного управління </w:t>
      </w:r>
    </w:p>
    <w:p>
      <w:pPr>
        <w:pStyle w:val="TextBody"/>
        <w:shd w:fill="FFFFFF" w:val="clear"/>
        <w:spacing w:before="0" w:after="0"/>
        <w:ind w:left="3540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pacing w:before="0" w:after="0"/>
        <w:ind w:left="3540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8 річниці з Дня створення ПФУ</w:t>
      </w:r>
    </w:p>
    <w:p>
      <w:pPr>
        <w:pStyle w:val="TextBody"/>
        <w:shd w:fill="FFFFFF" w:val="clear"/>
        <w:spacing w:before="0" w:after="0"/>
        <w:ind w:left="3540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ета «Вісті Роменщини» </w:t>
      </w:r>
    </w:p>
    <w:p>
      <w:pPr>
        <w:pStyle w:val="TextBody"/>
        <w:shd w:fill="FFFFFF" w:val="clear"/>
        <w:spacing w:before="0" w:after="0"/>
        <w:ind w:left="3540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2 від 22.12.2018</w:t>
      </w:r>
    </w:p>
    <w:p>
      <w:pPr>
        <w:pStyle w:val="TextBody"/>
        <w:shd w:fill="FFFFFF" w:val="clear"/>
        <w:spacing w:before="0" w:after="0"/>
        <w:ind w:left="3540" w:firstLine="708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НСІЙНИЙ ФОНД ПО-СУЧАСНОМУ: РЕФОРМИ, ОНОВЛЕННЯ, МОДЕРНІЗАЦІЯ</w:t>
      </w:r>
    </w:p>
    <w:p>
      <w:pPr>
        <w:pStyle w:val="TextBody"/>
        <w:shd w:fill="FFFFFF" w:val="clear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ab/>
        <w:t>21 грудня 2018 року Пенсійний фонд України відзначає свою чергову дату – двадцять восьму річницю від дня створення. Про основні досягнення та перспективи подальшого реформування пенсійної системи нашим журналістам розповіла начальник управління Алла Біленко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pBdr/>
        <w:spacing w:before="0" w:after="0"/>
        <w:ind w:left="0" w:hanging="0"/>
        <w:contextualSpacing/>
        <w:rPr/>
      </w:pPr>
      <w:r>
        <w:rPr>
          <w:b/>
          <w:color w:val="000000"/>
          <w:sz w:val="28"/>
          <w:szCs w:val="28"/>
          <w:lang w:val="uk-UA"/>
        </w:rPr>
        <w:t xml:space="preserve">Алло Григорівно, </w:t>
      </w:r>
      <w:r>
        <w:rPr>
          <w:b/>
          <w:sz w:val="28"/>
          <w:szCs w:val="28"/>
          <w:lang w:val="uk-UA"/>
        </w:rPr>
        <w:t>яким на сьогоднішній день є Пенсійний фонд</w:t>
      </w:r>
      <w:r>
        <w:rPr>
          <w:b/>
          <w:color w:val="000000"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здійснення політичних, економічних і соціальних реформ в Україні постійно зростає поле діяльності Пенсійного фонду. Сьогодні - це осучаснена, модернізована установа, яка продовжує не тільки втілювати в життя ряд пенсійних реформ, а й проходить внутрішню оптимізацію, спираючись на основні пріоритети діяльності – вчасна виплата пенсій у повному обсязі та надання високоякісних послуг населенню із залученням дистанційних електронних сервісів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На сьогоднішній день в Роменському об’єднаному управлінні Пенсійного фонду України обліковується понад 24 тис. пенсіонерів. Середній розмір виплаченої пенсії на одну особу за 9 місяців 2018 року становить </w:t>
      </w:r>
      <w:r>
        <w:rPr>
          <w:bCs/>
          <w:color w:val="000000"/>
          <w:sz w:val="28"/>
          <w:szCs w:val="28"/>
          <w:lang w:val="uk-UA"/>
        </w:rPr>
        <w:t xml:space="preserve">2109,40 грн. </w:t>
      </w:r>
      <w:r>
        <w:rPr>
          <w:color w:val="000000"/>
          <w:sz w:val="28"/>
          <w:szCs w:val="28"/>
          <w:lang w:val="uk-UA"/>
        </w:rPr>
        <w:t xml:space="preserve">Починаючи з 1 січня поточного року призначено 711 нових пенсійних справ та  проведено 1677 індивідуальних перерахунків згідно заяви громадянина. </w:t>
        <w:tab/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стосується перерахунків, поясніть детальніше як змінилася мінімальна пенсія в результаті масового перерахунку пенсій з 1 грудня 2018 року?   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contextualSpacing/>
        <w:textAlignment w:val="baseline"/>
        <w:rPr/>
      </w:pPr>
      <w:r>
        <w:rPr>
          <w:bCs/>
          <w:sz w:val="28"/>
          <w:szCs w:val="28"/>
          <w:lang w:val="uk-UA" w:eastAsia="uk-UA"/>
        </w:rPr>
        <w:t>Відповідно до Закону України «Про Державний бюджет України на 2018 рік» у поточному році двічі відбулася зміна прожиткового мінімуму для непрацездатних громадян. Перше підвищення пенсій на виконання вищевказаного Закону проведено в липні (1435 грн.), наступне - в грудні поточного року. Відтепер розмір прожиткового мінімуму для осіб, які втратили працездатність з 01.12.2018 встановлено на рівні 1497 грн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before="0" w:after="270"/>
        <w:contextualSpacing/>
        <w:textAlignment w:val="baseline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Розмір пенсії збільшився в людей, у складі пенсійної виплати яких є надбавки, доплати, підвищення, що базуються на розмірі прожиткового мінімуму, а отже суми, на які зростуть пенсійні виплати у кожної особи будуть індивідуальні. </w:t>
      </w:r>
    </w:p>
    <w:p>
      <w:pPr>
        <w:pStyle w:val="Normal"/>
        <w:shd w:fill="FFFFFF" w:val="clear"/>
        <w:spacing w:before="0" w:after="270"/>
        <w:contextualSpacing/>
        <w:textAlignment w:val="baseline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val="uk-UA" w:eastAsia="uk-UA"/>
        </w:rPr>
        <w:t>Хочу звернути увагу, що для пенсіонерів, які працюють (провадять діяльність, пов’язану з отриманням доходу, що є базою нарахування єдиного внеску на загальнообов’язкове державне соціальне страхування) перерахунок у зв’язку із збільшенням розміру прожиткового мінімуму для осіб, які втратили працездатність, проводиться після звільнення з роботи або припинення такої діяльності.</w:t>
      </w:r>
    </w:p>
    <w:p>
      <w:pPr>
        <w:pStyle w:val="Normal"/>
        <w:shd w:fill="FFFFFF" w:val="clear"/>
        <w:spacing w:before="0" w:after="270"/>
        <w:contextualSpacing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скільки саме пенсіонерів нашого краю отримали підвищені пенсії?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Пенсії у збільшеному розмірі отримали 21112 мешканців  нашого міста та району. В цілому середній розмір доплат становив  26 гривень. </w:t>
      </w:r>
      <w:r>
        <w:rPr>
          <w:sz w:val="28"/>
          <w:szCs w:val="28"/>
          <w:lang w:val="uk-UA" w:eastAsia="uk-UA"/>
        </w:rPr>
        <w:t>Перерахунок було проведено автоматично і з 4 грудня 2018 року пенсіонери Роменщини вже почали отримувати підвищені пенсії без особистого звернення до управління Фонду.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стосується особистих звернень до управління, яким чином створюються комфортні умови обслуговування громадян? Чи можна отримати необхідну інформацію, так би мовити з перших вуст, безпосередньо за місцем проживання?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на сьогоднішній день крім роботи з людьми безпосередньо в управлінні Фонду, практикується прийом громадян на віддалених робочих місцях. </w:t>
      </w:r>
      <w:r>
        <w:rPr>
          <w:iCs/>
          <w:sz w:val="28"/>
          <w:szCs w:val="28"/>
          <w:lang w:val="uk-UA"/>
        </w:rPr>
        <w:t>Відповідно до укладених угод та затверджених графіків,</w:t>
      </w:r>
      <w:r>
        <w:rPr>
          <w:sz w:val="28"/>
          <w:szCs w:val="28"/>
          <w:lang w:val="uk-UA"/>
        </w:rPr>
        <w:t xml:space="preserve"> фахівці відділу обслуговування громадян працюють на виїзних прийомах у п’яти віддалених точках: з вересня 2017 року в Центрі надання адміністративних послуг в місті Ромни, з травня 2018 року у </w:t>
      </w:r>
      <w:r>
        <w:rPr>
          <w:iCs/>
          <w:sz w:val="28"/>
          <w:szCs w:val="28"/>
          <w:lang w:val="uk-UA"/>
        </w:rPr>
        <w:t>Центрі з надання адміністративних послуг при Роменській районній державній адміністрації, з липня 2018 року в Андріяшівській ОТГ, з жовтня 2018 року в Хмелівській сільській раді та з листопада 2018 року у Великобубнівській сільській раді. З грудня 2018 року планується відкриття робочого місця в Хоминській сільській раді.</w:t>
      </w:r>
    </w:p>
    <w:p>
      <w:pPr>
        <w:pStyle w:val="TextBody"/>
        <w:spacing w:before="0" w:after="120"/>
        <w:ind w:firstLine="720"/>
        <w:contextualSpacing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тягом 2018 року послугами пенсійників в ЦНАПах, ОТГ та сільських радах скористались понад 200 осіб.</w:t>
      </w:r>
    </w:p>
    <w:p>
      <w:pPr>
        <w:pStyle w:val="TextBody"/>
        <w:spacing w:before="0" w:after="12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такої форми спілкування з населенням забезпечує комфортний доступ до інформації для людей, що проживають у віддалених населених пунктах, а отже позитивно впливає на динаміку зменшення звернень безпосередньо до управління.</w:t>
      </w:r>
    </w:p>
    <w:p>
      <w:pPr>
        <w:pStyle w:val="TextBody"/>
        <w:spacing w:before="0" w:after="120"/>
        <w:ind w:firstLine="720"/>
        <w:contextualSpacing/>
        <w:rPr>
          <w:i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TextBody"/>
        <w:numPr>
          <w:ilvl w:val="0"/>
          <w:numId w:val="2"/>
        </w:numPr>
        <w:pBdr/>
        <w:spacing w:before="0" w:after="0"/>
        <w:ind w:left="0" w:hanging="0"/>
        <w:contextualSpacing/>
        <w:rPr/>
      </w:pPr>
      <w:r>
        <w:rPr>
          <w:b/>
          <w:sz w:val="28"/>
          <w:szCs w:val="28"/>
          <w:lang w:val="uk-UA"/>
        </w:rPr>
        <w:t xml:space="preserve">Останнім часом </w:t>
      </w:r>
      <w:r>
        <w:rPr>
          <w:b/>
          <w:color w:val="000000"/>
          <w:sz w:val="28"/>
          <w:szCs w:val="28"/>
          <w:lang w:val="uk-UA"/>
        </w:rPr>
        <w:t>стрімко зросла</w:t>
      </w:r>
      <w:r>
        <w:rPr>
          <w:b/>
          <w:sz w:val="28"/>
          <w:szCs w:val="28"/>
          <w:lang w:val="uk-UA"/>
        </w:rPr>
        <w:t xml:space="preserve"> в</w:t>
      </w:r>
      <w:r>
        <w:rPr>
          <w:b/>
          <w:color w:val="000000"/>
          <w:sz w:val="28"/>
          <w:szCs w:val="28"/>
          <w:lang w:val="uk-UA"/>
        </w:rPr>
        <w:t>ажливість питання щодо легалізації заробітної плати. З чим це пов’язано?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оли настає час пенсійного віку й треба оформлювати пенсію, багато хто дізнається, що розмір їх пенсії є набагато меншим, ніж розраховували, а для декого, взагалі втрачено право на призначення пенсії. Сьогодні це важливо, як ніколи. Адже якщо людина отримує велику зарплату, це ще не є гарантією високої пенсії: заробітки, з яких не були сплачені пенсійні внески, не беруться до уваги під час розрахунку розміру пенсії. До того ж для багатьох є «нормою» отримання зарплатні в «конвертах». Такий нелегальний заробіток не хвилює пересічного громадянина на початку свого трудового шляху. </w:t>
      </w:r>
    </w:p>
    <w:p>
      <w:pPr>
        <w:pStyle w:val="Style16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Лише з наближенням пенсійного віку виникають думки про легальний розмір зарплати, а час вже втрачено безповоротно. </w:t>
      </w:r>
    </w:p>
    <w:p>
      <w:pPr>
        <w:pStyle w:val="Style16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Особливо стрімко </w:t>
      </w:r>
      <w:r>
        <w:rPr>
          <w:sz w:val="28"/>
          <w:szCs w:val="28"/>
          <w:lang w:val="uk-UA"/>
        </w:rPr>
        <w:t>актуальність питання легальної зайнятості зросла з прийняттям у жовтні 2017 року змін до Закону України «Про загальнообов’язкове державне пенсійне страхування», зокрема через поступове збільшення страхового стажу для обчислення пенсії за віком від 25 років у 2018 році до 35 років у 2028 році. Необхідно пам’ятати, якщо працівнику офіційно буде нараховуватись заробітна плата менше мінімального розміру, страховий стаж в такому разі обчислюється пропорційно заробітній платі, а низька заробітна плата дає низький коефіцієнт заробітку, що застосовується для обчислення розміру пенсії.</w:t>
      </w:r>
    </w:p>
    <w:p>
      <w:pPr>
        <w:pStyle w:val="Style16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адайте, будь-ласка, який розмір мінімального страхового внеску на сьогоднішній день?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озмір мінімального страхового внеску з 01 січня 2018 р. становить 819,06 грн., (3723 грн.*22%=819,06 грн.). Якщо така (або більша, з більшої суми заробітної плати) сума внеску за місяць підприємством сплачена за кожного працюючого в повному обсязі, то до страхового стажу працівникам також  зараховано повний місяц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оли найманий працівник оформлений на неповну ставку із заробітною платою менше мінімального розміру, роботодавець повинен сплатити внески з мінімальної заробітної плати, відповідно, страховий стаж такому працівнику зарахується в повному обсязі.</w:t>
      </w:r>
    </w:p>
    <w:p>
      <w:pPr>
        <w:pStyle w:val="Style16"/>
        <w:shd w:fill="FFFFFF" w:val="clear"/>
        <w:spacing w:before="0" w:after="0"/>
        <w:contextualSpacing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чи існує можливість контролю за роботодавцем в частині нарахованої зарплати та сплачених внесків?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жному працюючому необхідно перевіряти розмір своєї заробітної плати та  відрахування єдиного соціального внеску, які декларує роботодавець,   щоб виключити можливість наявності помилок, неточностей і недостовірності даних та мати впевненість на  одержання справедливо заробленої пенсії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Сьогодні сучасні інформаційні технології дозволяють спростити таку процедуру. Зареєструвавшись користувачем веб-порталу Пенсійного фонду України (адреса в Інтернеті portal.pfu.gov.ua) можна переглядати виписки (стосовно себе) з системи персоніфікованого обліку та постійно контролювати свого роботодавця, перевіряти розмір офіційної заробітної плати, факт сплати внесків, наявність позначки про пільговий стаж, період загального страхового стажу. </w:t>
      </w:r>
    </w:p>
    <w:p>
      <w:pPr>
        <w:pStyle w:val="Style16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Щоб долучитися до користувачів веб-порталу електронних послуг, необхідно лише звернутися до Роменського об’єднаного управління Пенсійного фонду України та отримати відповідний код доступу.</w:t>
      </w:r>
    </w:p>
    <w:p>
      <w:pPr>
        <w:pStyle w:val="TextBody"/>
        <w:spacing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аги цього сучасного інтернет-ресурсу вже відчули  понад 25 тис. користувачів, із них: 405 роботодавці (245 юридичні особи та 160 фізичні особи) та 13317 пенсіонерів. </w:t>
      </w:r>
    </w:p>
    <w:p>
      <w:pPr>
        <w:pStyle w:val="TextBody"/>
        <w:spacing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загальної кількості пенсіонерів, що обліковуються в управлінні, на веб-порталі зареєстровано понад 50 %. </w:t>
      </w:r>
    </w:p>
    <w:p>
      <w:pPr>
        <w:pStyle w:val="TextBody"/>
        <w:spacing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-1985" w:leader="none"/>
          <w:tab w:val="left" w:pos="-1843" w:leader="none"/>
          <w:tab w:val="left" w:pos="-1701" w:leader="none"/>
          <w:tab w:val="left" w:pos="426" w:leader="none"/>
        </w:tabs>
        <w:autoSpaceDE w:val="false"/>
        <w:spacing w:before="5" w:after="120"/>
        <w:ind w:firstLine="709"/>
        <w:contextualSpacing/>
        <w:rPr/>
      </w:pPr>
      <w:r>
        <w:rPr>
          <w:sz w:val="28"/>
          <w:szCs w:val="28"/>
          <w:shd w:fill="FFFFFF" w:val="clear"/>
          <w:lang w:val="uk-UA"/>
        </w:rPr>
        <w:t xml:space="preserve">Із числа пенсіонерів осіб з інвалідністю зареєстровано майже 95 % (виняток становлять недієздатні особи та особи, які перебувають на довготривалому лікуванні в Першій обласній спеціалізованій лікарні та обліковуються в Хмелівському психоневрологічному інтернаті). </w:t>
      </w:r>
    </w:p>
    <w:p>
      <w:pPr>
        <w:pStyle w:val="TextBody"/>
        <w:widowControl w:val="false"/>
        <w:tabs>
          <w:tab w:val="clear" w:pos="708"/>
          <w:tab w:val="left" w:pos="-1985" w:leader="none"/>
          <w:tab w:val="left" w:pos="-1843" w:leader="none"/>
          <w:tab w:val="left" w:pos="-1701" w:leader="none"/>
          <w:tab w:val="left" w:pos="426" w:leader="none"/>
        </w:tabs>
        <w:autoSpaceDE w:val="false"/>
        <w:spacing w:before="5" w:after="120"/>
        <w:ind w:firstLine="709"/>
        <w:contextualSpacing/>
        <w:rPr/>
      </w:pPr>
      <w:r>
        <w:rPr>
          <w:sz w:val="28"/>
          <w:szCs w:val="28"/>
          <w:shd w:fill="FFFFFF" w:val="clear"/>
          <w:lang w:val="uk-UA"/>
        </w:rPr>
        <w:t xml:space="preserve">Для громадян, які мають електронний цифровий підпис існує можливість самостійного підключення до веб-порталу, а також скористатися отриманням необхідних довідок за допомогою QR-коду. </w:t>
      </w:r>
    </w:p>
    <w:p>
      <w:pPr>
        <w:pStyle w:val="TextBody"/>
        <w:widowControl w:val="false"/>
        <w:tabs>
          <w:tab w:val="clear" w:pos="708"/>
          <w:tab w:val="left" w:pos="-1985" w:leader="none"/>
          <w:tab w:val="left" w:pos="-1843" w:leader="none"/>
          <w:tab w:val="left" w:pos="-1701" w:leader="none"/>
          <w:tab w:val="left" w:pos="426" w:leader="none"/>
        </w:tabs>
        <w:autoSpaceDE w:val="false"/>
        <w:spacing w:before="5" w:after="120"/>
        <w:ind w:firstLine="709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 дистанційних послуг, які надає Фонд відносяться також сервіс СМС-інформування, «гаряча» телефонна лінія, скайп-зв’язок тощо.</w:t>
      </w:r>
    </w:p>
    <w:p>
      <w:pPr>
        <w:pStyle w:val="Style16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а останок, що потрібно усвідомити суспільству для досягнення сучасної, так би мовити справедливої системи пенсійного забезпечення?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ібно зробити все, щоб стимулювати людей розвивати альтернативні варіанти забезпечення своєї старості. Тобто завдання працівників Пенсійного фонду полягає в тому, щоб довести суспільству чітку установку: страхування, у тому числі й пенсійне, засноване на взаємодії: сьогодні ти віддаєш гроші для того, щоб завтра вони до тебе повернулися. Скільки ти віддаси сьогодні – стільки завтра отримаєш у вигляді пенсії – це основний принцип отримання пенсії в кожній сучасній державі. І краще, коли людина зрозуміє це змолоду. Адже тоді,  коли громадянин набуде поважного статусу «пенсіонер» його близьким помічником стане Пенсійний фонд, двері якого завжди відкриті для кожного відвідувача. </w:t>
      </w:r>
    </w:p>
    <w:p>
      <w:pPr>
        <w:pStyle w:val="Style16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360"/>
        <w:ind w:left="0" w:hanging="0"/>
        <w:contextualSpacing/>
        <w:rPr/>
      </w:pPr>
      <w:r>
        <w:rPr>
          <w:b/>
          <w:i/>
          <w:color w:val="000000"/>
          <w:sz w:val="28"/>
          <w:szCs w:val="28"/>
          <w:lang w:val="uk-UA" w:eastAsia="uk-UA"/>
        </w:rPr>
        <w:t>Тож, користуючись нагодою, щиро зичу працівникам управління та пенсіонерам Фонду міцного здоров’я, стійкості у життєвих випробуваннях,  гармонії в душі, любові та шани від рідних, друзів та колег.</w:t>
      </w:r>
    </w:p>
    <w:p>
      <w:pPr>
        <w:pStyle w:val="Normal"/>
        <w:shd w:fill="FFFFFF" w:val="clear"/>
        <w:spacing w:before="0" w:after="360"/>
        <w:ind w:firstLine="708"/>
        <w:contextualSpacing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Нехай виправдовуються ваші самі добрі надії і прагнення, а родинне тепло і затишок допомагають у виконанні почесного і відповідального професійного обов’язку.</w:t>
      </w:r>
    </w:p>
    <w:p>
      <w:pPr>
        <w:pStyle w:val="Normal"/>
        <w:shd w:fill="FFFFFF" w:val="clear"/>
        <w:spacing w:before="0" w:after="360"/>
        <w:ind w:firstLine="708"/>
        <w:contextualSpacing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Миру Вам, світлих життєвих обріїв, задоволення від почесної і відповідальної праці на благо суспільства та заради світлого майбутнього України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ind w:right="-1" w:hanging="0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36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 Знак2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qFormat/>
    <w:rPr>
      <w:rFonts w:eastAsia="Calibri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Documentdescription">
    <w:name w:val="documentdescriptio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Лариса</cp:lastModifiedBy>
  <cp:lastPrinted>2018-12-27T12:21:00Z</cp:lastPrinted>
  <dcterms:modified xsi:type="dcterms:W3CDTF">2018-12-27T13:53:00Z</dcterms:modified>
  <cp:revision>35</cp:revision>
  <dc:subject/>
  <dc:title> </dc:title>
</cp:coreProperties>
</file>