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ідвищення мінімального розміру пенсій </w:t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01.01.2018 року для 65-річних осіб зі значним страховим стажем</w:t>
      </w:r>
      <w:r>
        <w:rPr>
          <w:sz w:val="28"/>
          <w:szCs w:val="28"/>
        </w:rPr>
        <w:t> 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283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м України «Про внесення змін до деяких законодавчих актів України щодо підвищення пенсій» № 2148 від 03.10.2017 (далі Закон) внесено зміни до                              статті 28 Закону України «Про загальнообов'язкове державне пенсійне страхування», які передбачають підвищення мінімального розміру пенсій з 01.01.2018 для 65-річних осіб з тривалим страховим стажем. </w:t>
      </w:r>
    </w:p>
    <w:p>
      <w:pPr>
        <w:pStyle w:val="TextBody"/>
        <w:spacing w:before="0" w:after="283"/>
        <w:ind w:firstLine="709"/>
        <w:contextualSpacing/>
        <w:rPr/>
      </w:pPr>
      <w:r>
        <w:rPr>
          <w:sz w:val="28"/>
          <w:szCs w:val="28"/>
          <w:lang w:val="uk-UA"/>
        </w:rPr>
        <w:t>Так, відповідно до внесених змін до ч.2 ст.28 цього Закону з                                        1 січня 2018 року для осіб, які досягли віку 65 років, мінімальний розмір пенсії за віком за наявності у чоловіків 35 років, а у жінок 30 років страхового стажу встановлюється в розмірі 40 відсотків мінімальної заробітної плати, визначеної законодавством про державний бюджет України на відповідний рік, але не менше прожиткового мінімуму для осіб, які втратили працездатність.</w:t>
      </w:r>
    </w:p>
    <w:p>
      <w:pPr>
        <w:pStyle w:val="TextBody"/>
        <w:spacing w:before="0" w:after="283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ємо, що згідно Закону, в процесі перерахунку пенсій  з                          1 жовтня 2017 р. для непрацюючих пенсіонерів використано розмір прожиткового мінімуму для осіб, які втратили працездатність, встановлений на                                         1 грудня 2017 року Законом України «Про Державний бюджет України на 2017 рік», збільшений на 79 гривень (тобто 1452 грн.). Виходячи із мінімальної заробітної плати, розмір якої з 1 січня  2018 року складає 3723 грн., мінімальний розмір пенсії для зазначеної вище категорії становить 1489,20 грн.</w:t>
      </w:r>
    </w:p>
    <w:p>
      <w:pPr>
        <w:pStyle w:val="TextBody"/>
        <w:spacing w:before="0" w:after="283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й перерахунок пенсій проведено автоматизованим способом за матеріалами пенсійних справ, незалежно від факту роботи. 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eastAsia="Calibri"/>
      <w:color w:val="000000"/>
      <w:sz w:val="24"/>
      <w:szCs w:val="24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2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2-20T16:40:00Z</cp:lastPrinted>
  <dcterms:modified xsi:type="dcterms:W3CDTF">2018-02-27T07:07:00Z</dcterms:modified>
  <cp:revision>55</cp:revision>
  <dc:subject/>
  <dc:title> </dc:title>
</cp:coreProperties>
</file>