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tabs>
          <w:tab w:val="clear" w:pos="708"/>
        </w:tabs>
        <w:spacing w:before="0" w:after="0"/>
        <w:ind w:left="72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Якщо банк, в якому Ви одержували пенсію,</w:t>
      </w:r>
    </w:p>
    <w:p>
      <w:pPr>
        <w:pStyle w:val="Heading3"/>
        <w:shd w:fill="FFFFFF" w:val="clear"/>
        <w:tabs>
          <w:tab w:val="clear" w:pos="708"/>
        </w:tabs>
        <w:spacing w:before="0" w:after="0"/>
        <w:ind w:left="72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припинив свою діяльність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і статтею 47 Закону України «Про загальнообов’язкове державне пенсійне страхування» пенсія виплачується щомісяця у строк не пізніше 25 числа місяця, за який виплачується пенсія, виключно в грошовій формі за зазначеним у заяві місцем фактичного проживання пенсіонера в межах України організаціями, що здійснюють виплату і доставку пенсій, або через установи банків у порядку, передбаченому Кабінетом Міністрів України.</w:t>
      </w:r>
    </w:p>
    <w:p>
      <w:pPr>
        <w:pStyle w:val="Style17"/>
        <w:shd w:fill="FFFFFF" w:val="clear"/>
        <w:spacing w:before="18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ів 10 і 12 Порядку проведення конкурсного відбору банків, через які здійснюється виплата пенсій, грошової допомоги та заробітної плати працівникам бюджетних установ, затвердженого постановою Кабінету Міністрів України від 26.09.2001 № 1231, переможцями конкурсу визначаються претенденти, які відповідають вимогам пунктів 3 і 7 цього Порядку. На підставі рішення (протоколу) конкурсної комісії про визначення переможців конкурсу Пенсійний фонд України укладає з банками-переможцями відповідні договори.</w:t>
      </w:r>
    </w:p>
    <w:p>
      <w:pPr>
        <w:pStyle w:val="Style17"/>
        <w:shd w:fill="FFFFFF" w:val="clear"/>
        <w:spacing w:before="18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значеними договорами встановлено підстави для дострокового розірвання договору, зокрема, на підставі оприлюднення в установленому порядку рішення конкурсної комісії про припинення банком виконання функцій уповноваженого банку.</w:t>
      </w:r>
    </w:p>
    <w:p>
      <w:pPr>
        <w:pStyle w:val="Style17"/>
        <w:shd w:fill="FFFFFF" w:val="clear"/>
        <w:spacing w:before="18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У такому випадку Пенсійного фонд припиняє перерахування коштів пенсіонерам на поточні рахунки, які були відкриті ними в даному банку. Виплата пенсії автоматично переводиться на поштове відділення і виплачується за місцем проживання пенсіонерів. Потім, якщо людина за власним бажанням обирає установу іншого банку то вона звертається до управління Пенсійного фонду із відповідною заявою.</w:t>
      </w:r>
    </w:p>
    <w:p>
      <w:pPr>
        <w:pStyle w:val="Style17"/>
        <w:shd w:fill="FFFFFF" w:val="clear"/>
        <w:spacing w:before="18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180" w:after="0"/>
        <w:contextualSpacing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10-26T16:23:00Z</cp:lastPrinted>
  <dcterms:modified xsi:type="dcterms:W3CDTF">2018-10-26T13:25:00Z</dcterms:modified>
  <cp:revision>43</cp:revision>
  <dc:subject/>
  <dc:title> </dc:title>
</cp:coreProperties>
</file>