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травня 2018 року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оменським об’єднаним управлінням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енсійного фонду України Сумської області завершено фінансування виплати пенсій пенсіонерам міста Ромни та Роменського район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а  травень місяць 2018 рок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загальну суму коштів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52087,70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5-29T15:09:00Z</cp:lastPrinted>
  <dcterms:modified xsi:type="dcterms:W3CDTF">2018-05-29T12:09:00Z</dcterms:modified>
  <cp:revision>34</cp:revision>
  <dc:subject/>
  <dc:title/>
</cp:coreProperties>
</file>