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1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181"/>
      </w:tblGrid>
      <w:tr>
        <w:trPr/>
        <w:tc>
          <w:tcPr>
            <w:tcW w:w="10181" w:type="dxa"/>
            <w:tcBorders/>
          </w:tcPr>
          <w:p>
            <w:pPr>
              <w:pStyle w:val="Normal"/>
              <w:shd w:fill="FFFFFF" w:val="clear"/>
              <w:suppressAutoHyphens w:val="false"/>
              <w:spacing w:lineRule="atLeast" w:line="21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Пенсія по інвалідності – що потрібно знати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1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Пенсія по інвалідності призначається в разі настання інвалідності, що спричинила повну або часткову втрату працездатності за наявності страхового стажу. (Закон України «Про загальнообов’язкове державне пенсійне страхування» № 1058 (далі – Закон))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Страховий стаж, необхідний для призначення пенсії по інвалідності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ru-RU"/>
              </w:rPr>
              <w:t>1.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 Особи, яким установлено інвалідність, мають право на пенсію по інвалідності, залежно від групи інвалідності, за наявності такого страхового стажу на час настання інвалідності або на день звернення за пенсією: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для осіб з інвалідністю I групи: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до досягнення особою 25 років включно - 1 рік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26 років до досягнення особою 28 років включно - 2 роки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29 років до досягнення особою 31 року включно - 3 роки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32 років до досягнення особою 34 років включно - 4 роки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35 років до досягнення особою 37 років включно - 5 років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38 років до досягнення особою 40 років включно - 6 років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41 року до досягнення особою 43 років включно - 7 років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44 років до досягнення особою 48 років включно - 8 років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49 років до досягнення особою 53 років включно - 9 років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54 років до досягнення особою 59 років включно - 10 років;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для осіб з інвалідністю II та III груп: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до досягнення особою 23 років включно - 1 рік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24 років до досягнення особою 26 років включно - 2 роки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27 років до досягнення особою 28 років включно - 3 роки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29 років до досягнення особою 31 року включно - 4 роки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32 років до досягнення особою 33 років включно - 5 років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34 років до досягнення особою 35 років включно - 6 років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36 років до досягнення особою 37 років включно - 7 років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38 років до досягнення особою 39 років включно - 8 років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40 років до досягнення особою 42 років включно - 9 років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43 років до досягнення особою 45 років включно - 10 років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46 років до досягнення особою 48 років включно - 11 років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49 років до досягнення особою 51 року включно - 12 років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52 років до досягнення особою 55 років включно - 13 років;</w:t>
            </w:r>
          </w:p>
          <w:p>
            <w:pPr>
              <w:pStyle w:val="Normal"/>
              <w:shd w:fill="FFFFFF" w:val="clear"/>
              <w:suppressAutoHyphens w:val="false"/>
              <w:spacing w:lineRule="exact" w:line="240"/>
              <w:rPr>
                <w:rFonts w:eastAsia="Times New Roman"/>
                <w:i/>
                <w:i/>
                <w:color w:val="000000"/>
                <w:lang w:val="uk-UA" w:eastAsia="ru-RU"/>
              </w:rPr>
            </w:pPr>
            <w:r>
              <w:rPr>
                <w:rFonts w:eastAsia="Times New Roman"/>
                <w:i/>
                <w:color w:val="000000"/>
                <w:lang w:val="uk-UA" w:eastAsia="ru-RU"/>
              </w:rPr>
              <w:t>від 56 років до досягнення особою 59 років включно - 14 років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Пенсія по інвалідності призначається незалежно від того, коли настала інвалідність: у період роботи, до влаштування на роботу чи після припинення роботи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Групи інвалідності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ru-RU"/>
              </w:rPr>
              <w:t>1.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 Залежно від ступеня втрати працездатності визначено три групи інвалідності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Причина, група, час настання інвалідності, строк, на який встановлюється інвалідність,визначаються органом медико-соціальної експертизи згідно із законодавством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ru-RU"/>
              </w:rPr>
              <w:t>2.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 Органи Пенсійного фонду та застрахована особа мають право в установленому законом порядку оскаржити рішення органів медико-соціальної експертизи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Розмір пенсії по інвалідності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ru-RU"/>
              </w:rPr>
              <w:t>1.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 Пенсія по інвалідності залежно від групи інвалідності призначається в таких розмірах: особам з інвалідністю I групи - 100 відсотків пенсії за віком; особам з інвалідністю II групи - 90 відсотків пенсії за віком; особам з інвалідністю III групи - 50 відсотків пенсії за віком, обчисленої відповідно до статей 27 та 28 Закону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ru-RU"/>
              </w:rPr>
              <w:t>2.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 Непрацюючі особи з інвалідністю II групи за їх вибором мають право на призначення пенсії по інвалідності в розмірі пенсії за віком, обчисленої відповідно до статей 27 та 28 Закону, за наявності необхідного страхового стажу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Непрацюючі особи з інвалідністю II групи, яким установлено інвалідність після досягнення пенсійного віку, передбаченого статтею 26 Закону, та особи з інвалідністю III групи за їх вибором мають право на призначення пенсії по інвалідності в розмірі пенсії за віком, обчисленої відповідно до статей 27 та 28 Закону, за наявності необхідного страхового стажу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Період, на який призначається пенсія по інвалідності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Пенсія по інвалідності призначається на весь строк встановлення інвалідності. Особам з інвалідністю, які досягли пенсійного віку, встановленого статтею 26 Закону, пенсії по інвалідності призначаються довічно (відповідно до довідки медико-соціальної експертизи). 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uk-UA" w:eastAsia="ru-RU"/>
              </w:rPr>
              <w:t>Строк виплати пенсії по інвалідності в разі зміни групи інвалідності або відновлення працездатності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ru-RU"/>
              </w:rPr>
              <w:t>1.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 У разі зміни групи інвалідності пенсія в новому розмірі виплачується з дня зміни групи інвалідності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Якщо особі встановлено інвалідність нижчої групи, пенсія виплачується за попередньою групою до кінця місяця, в якому змінено групу інвалідності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У разі визнання особи, яка пройшла повторний огляд, здоровою пенсія виплачується до кінця місяця, по який встановлено інвалідність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ru-RU"/>
              </w:rPr>
              <w:t>2.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 У разі якщо особа не з'явилася в органи медико-соціальної експертизи на повторний огляд у визначений для цього строк, виплата пенсії по інвалідності зупиняється з першого числа місяця, наступного за місяцем, у якому вона мала з'явитися на повторний огляд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 w:eastAsia="ru-RU"/>
              </w:rPr>
              <w:t>3.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 У разі якщо строк повторного огляду медико-соціальної експертизи особою з інвалідністю пропущено з поважних причин або в разі визнання її знову особою з інвалідністю виплата пенсії по інвалідності відновлюється з дня, з якого припинено виплату, до дня повторного огляду, але не більш як за три роки, якщо орган медико-соціальної експертизи визнає її за цей період особою з інвалідністю. При цьому якщо під час повторного огляду особи з інвалідністю переведено на іншу групу інвалідності (вищу або нижчу), пенсія за зазначений період виплачується за попередньою групою інвалідності.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Якщо виплату пенсії особі з інвалідністю було припинено у зв'язку з відновленням здоров'я або якщо вона не отримувала пенсії внаслідок нез'явлення на повторний огляд без поважних причин, то в разі наступного визнання його особою з інвалідністю виплата раніше призначеної пенсії поновлюється з дня встановлення інвалідності знову за умови, що після припинення виплати пенсії минуло не більше п'яти років. Якщо минуло більше п'яти років, пенсія призначається знову на загальних підставах.</w:t>
            </w:r>
          </w:p>
          <w:p>
            <w:pPr>
              <w:pStyle w:val="Normal"/>
              <w:shd w:fill="FFFFFF" w:val="clear"/>
              <w:suppressAutoHyphens w:val="false"/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 xml:space="preserve">        </w:t>
            </w:r>
            <w:r>
              <w:rPr>
                <w:rFonts w:eastAsia="Times New Roman"/>
                <w:color w:val="000000"/>
                <w:sz w:val="28"/>
                <w:szCs w:val="28"/>
                <w:lang w:val="uk-UA" w:eastAsia="ru-RU"/>
              </w:rPr>
              <w:t>Органи медико-соціальної експертизи зобов'язані повідомляти територіальні органи Пенсійного фонду в порядку, встановленому законодавством, про результати повторного огляду осіб, яким призначена пенсія по інвалідності, та про нез'явлення цих осіб на зазначений огляд.</w:t>
            </w:r>
          </w:p>
        </w:tc>
      </w:tr>
    </w:tbl>
    <w:p>
      <w:pPr>
        <w:pStyle w:val="Normal"/>
        <w:spacing w:before="0" w:after="0"/>
        <w:ind w:right="-14" w:hanging="0"/>
        <w:contextualSpacing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8"/>
      <w:szCs w:val="28"/>
      <w:lang w:val="uk-U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  <w:sz w:val="20"/>
      <w:szCs w:val="28"/>
      <w:lang w:val="uk-UA"/>
    </w:rPr>
  </w:style>
  <w:style w:type="character" w:styleId="WW8Num4z1">
    <w:name w:val="WW8Num4z1"/>
    <w:qFormat/>
    <w:rPr>
      <w:rFonts w:ascii="OpenSymbol" w:hAnsi="OpenSymbol" w:cs="Courier New"/>
      <w:sz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7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User</cp:lastModifiedBy>
  <cp:lastPrinted>2018-05-29T15:14:00Z</cp:lastPrinted>
  <dcterms:modified xsi:type="dcterms:W3CDTF">2018-05-29T12:14:00Z</dcterms:modified>
  <cp:revision>39</cp:revision>
  <dc:subject/>
  <dc:title> </dc:title>
</cp:coreProperties>
</file>