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ind w:firstLine="37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бавка почесним донорам України з 1 грудня 2017 року</w:t>
      </w:r>
    </w:p>
    <w:p>
      <w:pPr>
        <w:pStyle w:val="Style18"/>
        <w:spacing w:before="0" w:after="0"/>
        <w:ind w:firstLine="37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повідно до статті 12 Закону України «Про донорство крові та її компонентів» (далі - Закон) донори, які безоплатно здали кров в кількості 40 разових максимально допустимих доз або плазму крові в кількості 60 разових максимально допустимих доз набувають статусу Почесного донора України. Таким особам видається відповідне посвідчення і вручається нагрудний знак «Почесний донор України», що підтверджує статус Почесного донора, на підставі якого надаються пільги відповідно до пункту 4 Порядку видачі посвідчення і вручення нагрудного знака «Почесний донор України», затвердженого постановою Кабінету Міністрів України від 10.05.1999 № 796.</w:t>
      </w:r>
    </w:p>
    <w:p>
      <w:pPr>
        <w:pStyle w:val="Style18"/>
        <w:spacing w:before="0" w:after="0"/>
        <w:ind w:firstLine="3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із статтею 13 Закону особи, яким надано статус Почесний донор України, мають право на отримання надбавки до пенсії у розмірі 10 відсотків від затвердженого прожиткового мінімуму в розрахунку на місяць.</w:t>
      </w:r>
    </w:p>
    <w:p>
      <w:pPr>
        <w:pStyle w:val="Style18"/>
        <w:spacing w:before="0" w:after="0"/>
        <w:ind w:firstLine="3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1 грудня 2017 року, згідно Закону України «Про державний бюджет України на 2017 рік» розмір прожиткового мінімуму на одну особу в розрахунку на місяць  становить 1700 гривень. Отже, надбавка до пенсії Почесним донорам України перерахована, та становить 170 грн. (1700х10%) </w:t>
      </w:r>
    </w:p>
    <w:p>
      <w:pPr>
        <w:pStyle w:val="TextBody"/>
        <w:spacing w:before="0" w:after="12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ахунок не потребує додаткового звернення пенсіонерів до управління Пенсійного фонду. Підвищений розмір пенсій донорам виплачено у                                      грудні 2017 року відповідно до календарних графіків.</w:t>
      </w:r>
    </w:p>
    <w:p>
      <w:pPr>
        <w:pStyle w:val="TextBody"/>
        <w:spacing w:before="0" w:after="12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адуємо, що відповідно до Закону України «Про державний бюджет України на 2018 рік», розмір прожиткового мінімуму на одну особу в розрахунку на місяць до липня 2018 року не зміниться і становитиме 1700 грн., а отже і надбавка Почесним донорам України залишиться у розмірі 170 грн.</w:t>
      </w:r>
    </w:p>
    <w:p>
      <w:pPr>
        <w:pStyle w:val="Normal"/>
        <w:spacing w:lineRule="exact" w:line="2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User</cp:lastModifiedBy>
  <cp:lastPrinted>2018-01-25T12:29:00Z</cp:lastPrinted>
  <dcterms:modified xsi:type="dcterms:W3CDTF">2018-02-19T07:46:00Z</dcterms:modified>
  <cp:revision>48</cp:revision>
  <dc:subject/>
  <dc:title> </dc:title>
</cp:coreProperties>
</file>