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Пенсійні нововведення 2018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  <w:lang w:val="uk-UA"/>
        </w:rPr>
        <w:t xml:space="preserve">Роменське об'єднане управління Пенсійного фонду України Сумської області повідомляє, що з 2018 року в пенсійному законодавстві набули чинності зміни, внесені Законом України "Про внесення змін до деяких законодавчих актів  України щодо підвищення пенсій" № 2148 від 03.010.2017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1 січня 2018 року для осіб, які досягли віку 65 років, мінімальний розмір пенсії за віком за наявності у чоловіків 35 років, а у жінок 30 років страхового стажу встановлюється в розмірі 40 відсотків мінімальної заробітної плати (в 2018 році - 3723 гри.), визначеної законом про Державний бюджет України на відповідний рік, але не менше прожиткового мінімуму для осіб, які втратили працездатність.</w:t>
      </w:r>
      <w:bookmarkStart w:id="0" w:name="bookmark1"/>
      <w:bookmarkEnd w:id="0"/>
      <w:r>
        <w:rPr>
          <w:sz w:val="28"/>
          <w:szCs w:val="28"/>
          <w:lang w:val="uk-UA"/>
        </w:rPr>
        <w:t xml:space="preserve"> Максимальний розмір пенсії, у 2018 році теж збільшено </w:t>
      </w:r>
      <w:r>
        <w:rPr>
          <w:sz w:val="28"/>
          <w:szCs w:val="28"/>
          <w:lang w:val="uk-UA" w:eastAsia="ru-RU"/>
        </w:rPr>
        <w:t>з 10740 грн. до 13730 грн., оскільки він</w:t>
      </w:r>
      <w:r>
        <w:rPr>
          <w:sz w:val="28"/>
          <w:szCs w:val="28"/>
          <w:lang w:val="uk-UA"/>
        </w:rPr>
        <w:t xml:space="preserve"> становить десять прожиткових мінімумів, встановлених для осіб, які втратили працездатність (1373 х 10)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 w:eastAsia="ru-RU"/>
        </w:rPr>
        <w:t xml:space="preserve">Наступне нововведення – збільшення страхового стажу для виходу на пенсію. Зокрема з 1 січня 2018 року необхідний стаж для виходу на пенсію у 60 років зріс до 25 років та в подальшому зростатиме щороку на рік до досягнення 35-річної позначки у 2028 році. Нагадаємо, до 31 грудня 2017 року на пенсію можна було вийти в 60 років – при наявності 15-річного страхового стажу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 xml:space="preserve">За відсутності вищезазначеного страхового стажу, пенсії за віком призначатимуться після досягнення  63 років за наявності страхового стажу з                     1 січня 2018 року по 31 грудня 2018 року - від 15 до 25 років. 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З 1 січня 2018 року до страхового стажу для визначення права на призначення пенсії починають включати періоди:</w:t>
      </w:r>
    </w:p>
    <w:p>
      <w:pPr>
        <w:pStyle w:val="Style20"/>
        <w:spacing w:before="0" w:after="283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едення підприємницької діяльності із застосуванням спрощеної системи оподаткування, а також із застосуванням фіксованого податку: з 1 січня 1998 року по 30 червня 2000 року включно, які підтверджуються довідкою про реєстрацію як суб'єкта підприємницької діяльності; з 1 липня 2000 року по 31 грудня 2017 року включно – за умови сплати страхових внесків (ЄСВ) незалежно від сплаченого розміру (крім випадків звільнення від сплати ЄСВ);</w:t>
      </w:r>
    </w:p>
    <w:p>
      <w:pPr>
        <w:pStyle w:val="Style20"/>
        <w:spacing w:before="0" w:after="283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ходження військової служби по 31 грудня 2017 року включно;</w:t>
      </w:r>
    </w:p>
    <w:p>
      <w:pPr>
        <w:pStyle w:val="Style20"/>
        <w:spacing w:before="0" w:after="283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бування у відпустці у зв'язку з вагітністю та пологами з 1 січня 2004 року по 30 червня 2013 року включно; </w:t>
      </w:r>
    </w:p>
    <w:p>
      <w:pPr>
        <w:pStyle w:val="Style20"/>
        <w:spacing w:before="0" w:after="283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еребування у відпустці по догляду за дитиною до досягнення нею шестирічного віку з 1 січня 2004 року до моменту введення сплати страхових внесків (ЄСВ) за жінок, які перебувають у відпустці по догляду за дитиною до досягнення нею трирічного віку. </w:t>
      </w:r>
    </w:p>
    <w:p>
      <w:pPr>
        <w:pStyle w:val="Style20"/>
        <w:spacing w:before="0" w:after="283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ож варто нагадати, що особи, які незабаром досягнуть пенсійного віку, але не мають достатнього страхового стажу для набуття права на пенсійне забезпечення, можуть поповнити його шляхом добровільної участі в загальнообов’язковому державному соціальному страхуванні. </w:t>
      </w:r>
    </w:p>
    <w:p>
      <w:pPr>
        <w:pStyle w:val="Style20"/>
        <w:spacing w:before="0" w:after="283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01.01.2018 по 31.12.2018 пенсія призначається із застосуванням середньої заробітної плати за 2016 та 2017 роки та величини оцінки 1 року страхового                       стажу 1%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0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2-22T15:54:00Z</cp:lastPrinted>
  <dcterms:modified xsi:type="dcterms:W3CDTF">2018-02-27T07:35:00Z</dcterms:modified>
  <cp:revision>53</cp:revision>
  <dc:subject/>
  <dc:title> </dc:title>
</cp:coreProperties>
</file>