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Допомога на поховання та недоотримана пенсія</w:t>
      </w:r>
    </w:p>
    <w:p>
      <w:pPr>
        <w:pStyle w:val="Normal"/>
        <w:spacing w:before="0" w:after="0"/>
        <w:contextualSpacing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  <w:lang w:val="uk-UA"/>
        </w:rPr>
        <w:t xml:space="preserve">У разі смерті пенсіонера особам, які здійснили поховання відповідно до статті 53 Закону України «Про загальнообов’язкове державне пенсійне страхування», виплачується допомога у розмірі двомісячної пенсії померлого. 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  <w:lang w:val="uk-UA"/>
        </w:rPr>
        <w:t>Якщо померлий пенсіонер одержував пенсію відповідно до Закону України «Про пенсійне забезпечення осіб, звільнених з військової служби, та деяких інших осіб», то особі, яка здійснила поховання, виплачується допомога у розмірі тримісячної пенсії, але не менше п'ятикратного розміру мінімальної заробітної плати.</w:t>
        <w:br/>
        <w:t xml:space="preserve">      Допомога на поховання не виплачується, якщо поховання пенсіонера здійснено за рахунок держави. 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  <w:lang w:val="uk-UA"/>
        </w:rPr>
        <w:t>Пенсія, яка належала померлому пенсіонеру і залишилася недоотриманою, виплачується не раніше, ніж через місяць після смерті пенсіонера, незалежно від дати смерті.</w:t>
      </w:r>
      <w:r>
        <w:rPr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708"/>
        <w:contextualSpacing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шести місяців від дня смерті пенсіонера недоотриману пенсію мають право отримати: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лени його сім'ї, які проживали разом з померлим на день його смерті;</w:t>
      </w:r>
      <w:r>
        <w:rPr>
          <w:color w:val="333333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- непрацездатні члени сім'ї, які знаходилися на утриманні померлого пенсіонера, яким недоотримана пенсія виплачується незалежно від факту спільного проживання з померлим пенсіонером.</w:t>
      </w:r>
      <w:r>
        <w:rPr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  <w:lang w:val="uk-UA"/>
        </w:rPr>
        <w:t>Якщо по недоодержану пенсію одночасно звертається декілька членів сім'ї, то належна сума ділиться між заявниками порівну.</w:t>
      </w:r>
      <w:r>
        <w:rPr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  <w:lang w:val="uk-UA"/>
        </w:rPr>
        <w:t>Після закінчення шестимісячного терміну від дня смерті пенсіонера до управління Пенсійного фонду України, де померлий пенсіонер перебував на обліку, надаються: заява, паспорт заявника, свідоцтво про смерть та свідоцтво про право на спадщину.</w:t>
      </w:r>
      <w:r>
        <w:rPr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  <w:lang w:val="uk-UA"/>
        </w:rPr>
        <w:t>Свідоцтво про право на спадщину оформляється нотаріусами відповідно до чинного законодавства.</w:t>
      </w:r>
    </w:p>
    <w:p>
      <w:pPr>
        <w:pStyle w:val="Normal"/>
        <w:spacing w:before="0" w:after="0"/>
        <w:contextualSpacing/>
        <w:jc w:val="center"/>
        <w:rPr>
          <w:lang w:val="uk-UA"/>
        </w:rPr>
      </w:pPr>
      <w:r>
        <w:rPr/>
        <w:t>     </w:t>
      </w:r>
    </w:p>
    <w:p>
      <w:pPr>
        <w:pStyle w:val="Normal"/>
        <w:spacing w:before="0" w:after="0"/>
        <w:contextualSpacing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293" w:right="70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basedOn w:val="Style11"/>
    <w:qFormat/>
    <w:rPr>
      <w:rFonts w:ascii="Garamond" w:hAnsi="Garamond" w:eastAsia="Calibri" w:cs="Garamond"/>
      <w:b/>
      <w:sz w:val="40"/>
      <w:lang w:val="uk-UA"/>
    </w:rPr>
  </w:style>
  <w:style w:type="character" w:styleId="Style14">
    <w:name w:val="Основной текст Знак"/>
    <w:basedOn w:val="Style11"/>
    <w:qFormat/>
    <w:rPr>
      <w:rFonts w:eastAsia="Calibri"/>
      <w:color w:val="000000"/>
      <w:sz w:val="24"/>
      <w:szCs w:val="24"/>
    </w:rPr>
  </w:style>
  <w:style w:type="character" w:styleId="Style15">
    <w:name w:val="Верхний колонтитул Знак"/>
    <w:basedOn w:val="Style11"/>
    <w:qFormat/>
    <w:rPr>
      <w:rFonts w:eastAsia="Calibri"/>
      <w:color w:val="000000"/>
      <w:sz w:val="24"/>
      <w:szCs w:val="24"/>
    </w:rPr>
  </w:style>
  <w:style w:type="character" w:styleId="Style16">
    <w:name w:val="Нижний колонтитул Знак"/>
    <w:basedOn w:val="Style11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5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20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22">
    <w:name w:val="Вміст таблиці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0:00Z</dcterms:created>
  <dc:creator>Инна</dc:creator>
  <dc:description/>
  <cp:keywords/>
  <dc:language>en-US</dc:language>
  <cp:lastModifiedBy>User</cp:lastModifiedBy>
  <cp:lastPrinted>2018-03-16T10:10:00Z</cp:lastPrinted>
  <dcterms:modified xsi:type="dcterms:W3CDTF">2018-03-16T08:10:00Z</dcterms:modified>
  <cp:revision>59</cp:revision>
  <dc:subject/>
  <dc:title> </dc:title>
</cp:coreProperties>
</file>