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1395</wp:posOffset>
            </wp:positionH>
            <wp:positionV relativeFrom="paragraph">
              <wp:posOffset>-90805</wp:posOffset>
            </wp:positionV>
            <wp:extent cx="2790825" cy="21043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41670</wp:posOffset>
            </wp:positionH>
            <wp:positionV relativeFrom="paragraph">
              <wp:posOffset>-90805</wp:posOffset>
            </wp:positionV>
            <wp:extent cx="590550" cy="5715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З QR-кодом отримуйте довідки он-лай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фіційному веб-порталі Пенсійного фонду України запроваджено новий сервіс для надання електронних документів з підтвердженим QR-кодом. 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  <w:lang w:val="uk-UA"/>
        </w:rPr>
        <w:t>Даний ресурс доступний виключно для користувачів, які увійшли на портал за допомогою електронного цифрового підпису (ЕЦП).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  <w:lang w:val="uk-UA"/>
        </w:rPr>
        <w:t>Запровадження такого сучасного сервісу здійснено з метою наближення послуг до громадян та розширення спектру дистанційного обслуговування (отримання послуг без відвідування органів ПФУ).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  <w:lang w:val="uk-UA"/>
        </w:rPr>
        <w:t>Через веб-портал Пенсійного фонду України можна отримати наступні електронні документи з QR-кодом: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доходи пенсіонера за певний період (наприклад для призначення субсидій);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загальний розмір призначеної пенсії;</w:t>
      </w:r>
    </w:p>
    <w:p>
      <w:pPr>
        <w:pStyle w:val="TextBody"/>
        <w:numPr>
          <w:ilvl w:val="0"/>
          <w:numId w:val="2"/>
        </w:numPr>
        <w:spacing w:before="0" w:after="0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відомості про застраховану особу (форма ОК-5);</w:t>
      </w:r>
    </w:p>
    <w:p>
      <w:pPr>
        <w:pStyle w:val="TextBody"/>
        <w:numPr>
          <w:ilvl w:val="0"/>
          <w:numId w:val="2"/>
        </w:numPr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Реєстру застрахованих осіб Державного реєстру загальнообов’язкового державного соціального страхування.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електронні документи дійсні для оформлення субсидій, документів у ЦНАПах, посольствах та консульських установах, пред’явлення в банківських установах, органах фіскальної служби, виконавчої служби тощо.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  <w:lang w:val="uk-UA"/>
        </w:rPr>
        <w:t>Електронний документ з QR-кодом, підписаний електронним цифровим підписом Пенсійного фонду України, згідно з чинним законодавством, є аналогом паперового документу, підписаного відповідальною особою в управлінні Фонду.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достовірність видання електронного документу з QR-кодом можна через веб-портал електронних послуг ПФУ, а саме: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йти на офіційну сторінку порталу електронних послуг ПФУ;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у розділі «Верифікація виданих документів» ввести перевірочний код документу, який розташований під QR-кодом паперового документу та натиснути кнопку «отримати код підтвердження» або за допомогою сканеру чи мобільного пристрою відсканувати QR-код, перейти за активним посиланням та натиснути кнопку «отримати код підтвердження». 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обільний номер телефону, який вказаний при замовленні довідки, прийде SMS-повідомлення з кодом підтвердження (валідації), який необхідно ввести в поле «Пароль з SMS» та натиснути кнопку «отримати документ».</w:t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лі попереднього перегляду з’явиться відповідний документ в електронному вигляді, і це буде підтвердженням того, що його сформовано за даними, наявними в Реєстрі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нструкцію з отримання документів від ПФУ з QR-кодом можна знайти за посиланням: http://www.pfu.gov.ua/instruktsiyi/yak-otrymaty-dovidku-z-qr-kodom-vid-pensijnogo-fondu-ukrayiny/.</w:t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9-04T17:16:00Z</cp:lastPrinted>
  <dcterms:modified xsi:type="dcterms:W3CDTF">2018-09-17T13:41:00Z</dcterms:modified>
  <cp:revision>63</cp:revision>
  <dc:subject/>
  <dc:title> </dc:title>
</cp:coreProperties>
</file>