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02.2018                                                     м. Ромни                                                      № 87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ня Роменської районної ради від 16.02.2018 «Про внесення змін до рішення районної ради від 22.12.2017 «Про районний бюджет на 2018 рік», в зв’язку із змінами до помісячного та річного розпису районного бюджету на 2018 рік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3120 «</w:t>
      </w:r>
      <w:r>
        <w:rPr>
          <w:sz w:val="28"/>
          <w:szCs w:val="28"/>
        </w:rPr>
        <w:t>Здійснення соціальної роботи з вразливими категоріями населення</w:t>
      </w:r>
      <w:r>
        <w:rPr>
          <w:bCs/>
          <w:color w:val="2E2E2E"/>
          <w:sz w:val="28"/>
          <w:szCs w:val="28"/>
        </w:rPr>
        <w:t>» та затвердити його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8 рік, затверджений розпорядженням голови Роменської районної державної адміністрації від 24.01.2018 </w:t>
      </w:r>
      <w:r>
        <w:rPr>
          <w:bCs/>
          <w:sz w:val="28"/>
          <w:szCs w:val="28"/>
        </w:rPr>
        <w:t>№ 25-ОД</w:t>
      </w:r>
      <w:r>
        <w:rPr>
          <w:bCs/>
          <w:color w:val="2E2E2E"/>
          <w:sz w:val="28"/>
          <w:szCs w:val="28"/>
        </w:rPr>
        <w:t xml:space="preserve"> «Про затвердження 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u w:val="single"/>
          <w:lang w:eastAsia="ru-RU"/>
        </w:rPr>
        <w:t>від 27.02.2018 №_87-ОД_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_</w:t>
      </w:r>
      <w:r>
        <w:rPr>
          <w:u w:val="single"/>
          <w:lang w:eastAsia="ru-RU"/>
        </w:rPr>
        <w:t xml:space="preserve">27.02.2018№ _30-ОД_ </w:t>
        <w:br/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709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200000 </w:t>
        <w:tab/>
        <w:t>Роменська районна державна адміністрація 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ind w:firstLine="709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2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pacing w:before="120" w:after="0"/>
        <w:ind w:firstLine="709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213120</w:t>
        <w:tab/>
        <w:t xml:space="preserve">                             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pStyle w:val="Normal"/>
        <w:spacing w:lineRule="auto" w:line="360"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988,4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988,4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-112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5. Підстави для виконання бюджетної програми:</w:t>
      </w:r>
      <w:r>
        <w:rPr>
          <w:sz w:val="26"/>
          <w:szCs w:val="26"/>
        </w:rPr>
        <w:t xml:space="preserve">  Конституція України, Бюджетний кодекс України, Закон України «Про Державний бюджет України на 2018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</w:rPr>
        <w:t xml:space="preserve"> 30 серпня 2002 р. № 1298</w:t>
      </w:r>
      <w:r>
        <w:rPr>
          <w:rStyle w:val="Rvts0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rStyle w:val="Rvts23"/>
          <w:sz w:val="26"/>
          <w:szCs w:val="26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</w:rPr>
        <w:t xml:space="preserve">, наказу </w:t>
      </w:r>
      <w:r>
        <w:rPr>
          <w:bCs/>
          <w:sz w:val="26"/>
          <w:szCs w:val="26"/>
        </w:rPr>
        <w:t xml:space="preserve">Міністерства праці та соціальної політики України </w:t>
      </w:r>
      <w:r>
        <w:rPr>
          <w:sz w:val="26"/>
          <w:szCs w:val="26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2.12.2017р. «Про затвердження районної програми «Молодь Роменщини» на 2018 рік»; рішення двадцять шостої сесії Роменської районної ради від 22.12.2017р. «Про районний бюджет на 2018 рік», розпорядження голови Роменської районної державної адміністрації від 30.01.2018р. №35-ОД «Про структуру і штат Роменського районного центру соціальних служб для сім’ї, дітей та молоді»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>: Створення умов для реалізації державної молодіжної політики, а також сприяння  соціальному становленню та розвитку сімей, дітей та молоді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43"/>
        <w:gridCol w:w="1201"/>
        <w:gridCol w:w="10522"/>
      </w:tblGrid>
      <w:tr>
        <w:trPr>
          <w:trHeight w:val="3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804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3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римання та забезпечення діяльності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(тис. грн) </w:t>
      </w:r>
    </w:p>
    <w:tbl>
      <w:tblPr>
        <w:tblW w:w="14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5308"/>
        <w:gridCol w:w="1701"/>
        <w:gridCol w:w="1701"/>
        <w:gridCol w:w="1701"/>
      </w:tblGrid>
      <w:tr>
        <w:trPr>
          <w:trHeight w:val="7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31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0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тримання та забезпечення діяльності центрів соціальних служб для сім’ї, дітей та молоді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1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44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2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8,4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2268"/>
        <w:gridCol w:w="1701"/>
        <w:gridCol w:w="1701"/>
        <w:gridCol w:w="1701"/>
      </w:tblGrid>
      <w:tr>
        <w:trPr>
          <w:trHeight w:val="83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4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дення інформаційно-просвітницьких заходів серед дітей, молоді та молодих сімей; проведення районних  та участь  у обласних круглих столах, семінарах, акціях  та інших заходах, спрямованих на розвиток творчих особистостей  соціально незахищених груп 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4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2"/>
        <w:gridCol w:w="3258"/>
        <w:gridCol w:w="1368"/>
        <w:gridCol w:w="5908"/>
        <w:gridCol w:w="1662"/>
      </w:tblGrid>
      <w:tr>
        <w:trPr>
          <w:trHeight w:val="8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3121</w:t>
            </w:r>
          </w:p>
        </w:tc>
        <w:tc>
          <w:tcPr>
            <w:tcW w:w="1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програма  Утримання та забезпечення діяльності центрів соціальних служб для сім’ї, дітей та молоді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вдання 1:</w:t>
            </w:r>
            <w:r>
              <w:rPr/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ількість центрів СССД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виконавчого комітету від 29.12.1994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ількість штатних працівникі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рийомних сімей та ДБСТ, охоплених соціальним супрово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сімей, які опинилися в сжо та перебувають під соціальним супрово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едні витрати на утримання центр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 4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ередні витрати на забезпечення діяльності 1 працівника цент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штатний розпи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0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едні витрати на надання 1 соціальної послуг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ослуг,які надані центр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вдання 2: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роведених захо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звернень до центр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звернен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учасників проведених захо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 дітей, молоді та сімей, яким надані соціальні послуг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едні витрати на проведення 1 зах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едні витрати на  1 учасника захо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49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1"/>
        <w:gridCol w:w="2471"/>
        <w:gridCol w:w="1101"/>
        <w:gridCol w:w="1099"/>
        <w:gridCol w:w="964"/>
        <w:gridCol w:w="689"/>
        <w:gridCol w:w="961"/>
        <w:gridCol w:w="964"/>
        <w:gridCol w:w="828"/>
        <w:gridCol w:w="1100"/>
        <w:gridCol w:w="1099"/>
        <w:gridCol w:w="967"/>
        <w:gridCol w:w="1510"/>
      </w:tblGrid>
      <w:tr>
        <w:trPr>
          <w:tblHeader w:val="true"/>
          <w:trHeight w:val="258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Начальник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М.В.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19:00Z</dcterms:created>
  <dc:creator>User</dc:creator>
  <dc:description/>
  <cp:keywords/>
  <dc:language>en-US</dc:language>
  <cp:lastModifiedBy>Larisa</cp:lastModifiedBy>
  <cp:lastPrinted>2018-03-02T11:20:00Z</cp:lastPrinted>
  <dcterms:modified xsi:type="dcterms:W3CDTF">2018-03-03T09:19:00Z</dcterms:modified>
  <cp:revision>2</cp:revision>
  <dc:subject/>
  <dc:title> </dc:title>
</cp:coreProperties>
</file>