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діяльність центру надання адміністративних послуг при Роменській районній державній адміністрації за 9 місяців 2019 ро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ільше шести років центр надання адміністративних послуг при Роменській районній державній адміністрації (далі – ЦНАП) працює для жителів і підприємців Роменського району. Це шлях покращення рівня якості обслуговування відвідувачів, удосконалення матеріально-технічної бази, підвищення кваліфікації працівників ЦНАП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ЦНАП залишають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надання адміністративних послуг в найкоротші терміни і  при мінімальній кількості відвідувань заявникі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процедури отримання послуг і поліпшення якості їх надання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дання суб’єктам звернень вичерпної інформації і консультацій з  питання вимог та порядку надання адміністративних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ерез  ЦНАП надається 59  видів адміністративних послуг. До переліку</w:t>
      </w:r>
      <w:r>
        <w:rPr>
          <w:sz w:val="26"/>
          <w:szCs w:val="26"/>
        </w:rPr>
        <w:t xml:space="preserve"> послуг ЦНАП увійшли 25 послуг, що надаються структурними підрозділами </w:t>
      </w:r>
      <w:r>
        <w:rPr>
          <w:bCs/>
          <w:iCs/>
          <w:sz w:val="28"/>
          <w:szCs w:val="28"/>
        </w:rPr>
        <w:t xml:space="preserve">Роменської районної державної адміністрації та  34 послуги, що </w:t>
      </w:r>
      <w:r>
        <w:rPr>
          <w:sz w:val="26"/>
          <w:szCs w:val="26"/>
        </w:rPr>
        <w:t xml:space="preserve">надаються </w:t>
      </w:r>
      <w:r>
        <w:rPr>
          <w:bCs/>
          <w:iCs/>
          <w:sz w:val="28"/>
          <w:szCs w:val="28"/>
        </w:rPr>
        <w:t xml:space="preserve">територіальними органами центральних органів виконавчої влади. </w:t>
      </w:r>
      <w:r>
        <w:rPr>
          <w:sz w:val="28"/>
          <w:szCs w:val="28"/>
        </w:rPr>
        <w:t>Свою діяльність ЦНАП здійснює за принципом «єдиного вікна», тобто прийом документів та видача результатів послуг здійснюється виключно через адміністраторів ЦНА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дев’ять місяців 2019 року до ЦНАПу  подано майже 17 тисяч заяв для отримання адміністративних послуг. За цей період  16570 заявників звернулися за консультаціями з різних питань, 16736 заявників одержали результат надання адміністративної послуги, що вдвічі більше, ніж за аналогічний період минулого року. Лише 2 заявника отримали вмотивовану відмову у наданні адміністративної по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іністраторами ЦНАПу під час прийому документів встановлено 184 факти порушення статей 270 та 198 Кодексу України про адміністративні правопорушення, в результаті чого складено 184 протокол про адміністративні правопорушення та направлені виконавчим комітетам сільських рад для прийняття відповідного рішенн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іністраторами також надаються «миттєві послуги», а саме інформаційні  </w:t>
      </w:r>
      <w:r>
        <w:rPr>
          <w:bCs/>
          <w:iCs/>
          <w:sz w:val="28"/>
          <w:szCs w:val="28"/>
        </w:rPr>
        <w:t>довідки з Державного реєстру речових прав на нерухоме май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ї кількості адміністративних послуг, наданих через ЦНАП, надан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ділом у Роменському районі Головного управління Держгеокадастру у Сумській області – 15210 послуг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ділом державної реєстрації </w:t>
      </w:r>
      <w:r>
        <w:rPr>
          <w:bCs/>
          <w:iCs/>
          <w:sz w:val="28"/>
          <w:szCs w:val="28"/>
        </w:rPr>
        <w:t>Роменської районної державної адміністрації</w:t>
      </w:r>
      <w:r>
        <w:rPr>
          <w:sz w:val="28"/>
          <w:szCs w:val="28"/>
        </w:rPr>
        <w:t xml:space="preserve"> – 1123 послуги ( з них – державна реєстрація нерухомого майна – 950, державна реєстрація бізнесу – 17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ом організації діяльності центру надання адміністративних послуг апарату </w:t>
      </w:r>
      <w:r>
        <w:rPr>
          <w:bCs/>
          <w:iCs/>
          <w:sz w:val="28"/>
          <w:szCs w:val="28"/>
        </w:rPr>
        <w:t>Роменської районної державної адміністрації – 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менським міським відділом Управління Державної міграційної служби України в Сумській області – 360 послуги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ектором містобудування та архітектури</w:t>
      </w:r>
      <w:r>
        <w:rPr>
          <w:bCs/>
          <w:iCs/>
          <w:sz w:val="28"/>
          <w:szCs w:val="28"/>
        </w:rPr>
        <w:t xml:space="preserve"> Роменської районної державної адміністрації</w:t>
      </w:r>
      <w:r>
        <w:rPr>
          <w:sz w:val="28"/>
          <w:szCs w:val="28"/>
        </w:rPr>
        <w:t xml:space="preserve">  – 20 послуг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оменським міськрайонним відділом Управління ДСНС України у Сумській області</w:t>
        </w:r>
      </w:hyperlink>
      <w:r>
        <w:rPr>
          <w:sz w:val="28"/>
          <w:szCs w:val="28"/>
        </w:rPr>
        <w:t xml:space="preserve"> – 1 послуг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Роменським міськрайонним управлінням Головного управління Держпродспоживслужби в Сумській області</w:t>
        </w:r>
      </w:hyperlink>
      <w:r>
        <w:rPr>
          <w:sz w:val="28"/>
          <w:szCs w:val="28"/>
        </w:rPr>
        <w:t xml:space="preserve"> – 2 послуги.</w:t>
      </w:r>
    </w:p>
    <w:p>
      <w:pPr>
        <w:pStyle w:val="Normal"/>
        <w:ind w:firstLine="709"/>
        <w:jc w:val="both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 xml:space="preserve">Найбільшу частку наданих адміністративних послуг ( 90%) складають послуги у сфері земельних відносин. Це </w:t>
      </w:r>
      <w:r>
        <w:rPr>
          <w:sz w:val="28"/>
          <w:szCs w:val="28"/>
        </w:rPr>
        <w:t>видача витягу з технічної документації про нормативну грошову оцінку земельної ділянки, державна реєстрація земельної ділянки, з видачею витягу з Державного земельного кадастру та надання відомостей з Державного земельного кадастру у формі витягу з державного земельного кадастру про земельну ділянку.</w:t>
      </w:r>
    </w:p>
    <w:p>
      <w:pPr>
        <w:pStyle w:val="Normal"/>
        <w:ind w:firstLine="709"/>
        <w:rPr>
          <w:sz w:val="28"/>
          <w:szCs w:val="28"/>
        </w:rPr>
      </w:pPr>
      <w:r>
        <w:rPr>
          <w:rStyle w:val="Rvts0"/>
          <w:sz w:val="28"/>
          <w:szCs w:val="28"/>
        </w:rPr>
        <w:t>Плата за надання адміністративних послуг (адміністративний збір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9 місяців 2019 року отримано коштів за надання адміністративних послуг через ЦНАП у сумі 202076 грн.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До районного бюджету зараховано </w:t>
      </w:r>
      <w:r>
        <w:rPr>
          <w:sz w:val="28"/>
          <w:szCs w:val="28"/>
          <w:shd w:fill="FFFFFF" w:val="clear"/>
        </w:rPr>
        <w:t xml:space="preserve">адміністративний збір у сумі 198276 грн. , </w:t>
      </w:r>
      <w:r>
        <w:rPr>
          <w:sz w:val="28"/>
          <w:szCs w:val="28"/>
        </w:rPr>
        <w:t>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8660 грн. - за державну реєстрацію юридичних осіб та фізичних осіб – підприємц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117690 грн. – за державну реєстрацію речових прав на нерухоме майно та їх обтяж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80586 за надання відомостей з Державного земельного кадастр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державного бюджету зарахована плата у розмірі 3800 грн., а сам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1000 грн. - за надання відомостей з Державного реєстру речових прав на нерухоме май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2800 грн. - за надання відомостей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за надання відомостей з Державного земельного кадастру сплачено кошти у бюджет м. Ромни у сумі 109016 грн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ідділ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ї діяльності центру надання адміністративних послуг апарату Роменської районної державної адміністраці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окладено функції здійснення матеріально-технічного та організаційного  забезпечення діяльності ЦНАПу, керівництво і відповідальність за організацію  його діяльності.</w:t>
      </w:r>
      <w:r>
        <w:rPr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відділу здійснювалась згідно місячних та квартальних планів роботи. Усі заплановані заходи виконані у повному обсяз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ацівники ЦНАПу контролюють терміни розгляду справ та надання результатів розгляду суб’єктами надання адміністративних послуг. Фактів порушення термінів надання адміністративних послуг суб’єктами надання адміністративних послуг за звітний період не виявл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бота відділу у 2019 році була спрямована на забезпечення якісного рівня обслуговування відвідувачів. Цьому сприяло підвищення кваліфікації, належне комп´ютерно-технічне оснащення, доступ адміністраторів до необхідних баз даних. Працівники відділу працювали над вдосконаленням своїх знань, вмінь, навичок шляхом участі у різного роду семінарах, тренінгах, конференціях тощ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підвищення комфорту при оплаті послуг, які надаються у ЦНАПі, запроваджено систему безготівкового розрахунку через POS-термінали з технологією PayPass, розміщені безпосередньо на робочих місцях у адміністраторів. Нова послуга забезпечила більш сучасну, інноваційну, зручну та швидку оплату послуг власникам платіжних карток. Через платіжні POS-термінали сплачено адміністративного збору за надання адміністративних послуг 1350 суб’єктами звернення на суму 168184,10 грн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жим роботи </w:t>
      </w:r>
      <w:r>
        <w:rPr>
          <w:sz w:val="28"/>
          <w:szCs w:val="28"/>
          <w:lang w:val="uk-UA"/>
        </w:rPr>
        <w:t>ЦНАПу</w:t>
      </w:r>
      <w:r>
        <w:rPr>
          <w:sz w:val="28"/>
          <w:szCs w:val="28"/>
        </w:rPr>
        <w:t xml:space="preserve"> зорієнтований виключно на потреби суб’єкта звернення: </w:t>
      </w:r>
      <w:r>
        <w:rPr>
          <w:sz w:val="28"/>
          <w:szCs w:val="28"/>
          <w:lang w:val="uk-UA"/>
        </w:rPr>
        <w:t>він</w:t>
      </w:r>
      <w:r>
        <w:rPr>
          <w:sz w:val="28"/>
          <w:szCs w:val="28"/>
        </w:rPr>
        <w:t xml:space="preserve"> працює без перерви на обід, один день  на тиждень  - у вівторок - прийом суб’єктів звернень проводиться до 20.00 години. 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оні очікування розміщено 5 інформаційних стендів зі зразками заповнення заяв,  необхідних для отримання адміністративних послуг, переліком документів необхідних для отримання адміністративної послуги, та інформаційними та технологічними картками адміністративних послуг. </w:t>
      </w:r>
      <w:r>
        <w:rPr>
          <w:sz w:val="28"/>
          <w:szCs w:val="28"/>
        </w:rPr>
        <w:t>Для зручності відвідувачів  є WI-FI доступ до мережі Інтернет, розташовані  зручні місця для сидіння й заповнення документів.</w:t>
      </w:r>
      <w:r>
        <w:rPr>
          <w:sz w:val="28"/>
          <w:szCs w:val="28"/>
          <w:lang w:val="uk-UA"/>
        </w:rPr>
        <w:t xml:space="preserve"> На  веб-сайті Роменської районної державної адміністрації веб-порталу місцевих органів виконавчої влади Сумської області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</w:rPr>
          <w:t>rmn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sm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ua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/</w:t>
        </w:r>
      </w:hyperlink>
      <w:r>
        <w:rPr>
          <w:sz w:val="28"/>
          <w:szCs w:val="28"/>
          <w:lang w:val="uk-UA"/>
        </w:rPr>
        <w:t xml:space="preserve"> у розділі «Адміністративні послуги»  суб’єкти звернення знайдуть інформацію про діяльність ЦНАПу, графік роботи, контактні телефони, інформаційні картки на всі адміністративні послуги, які надаються через ЦНАП, а також можуть завантажити собі бланки заяв та знайдуть зразки їх заповненн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ідвідувачі можуть оцінити роботу ЦНАП, висловити свої зауваження та пропозиції безпосередньо у приміщенні ЦНАП за допомогою прозорої скриньки та книги пропозицій та зауважень. Також вони мають можливість скористатись стоянкою для автомобілів. Для осіб з обмеженими фізичними можливостями приміщення оснащене пандусом з поручн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риміщенні ЦНАПу щодня веде прийом суб’єктів звернення представник Державної архітектурно-будівельної інспекції України, раз на тиждень консультативну допомогу  громадян надає представник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енсійного фонду Україн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обота, яку сьогодні виконує ЦНАП, потрібна і своєчасна. Адміністратори намагаються вникнути в кожну конкретну ситуацію, забезпечити збір необхідної інформації та супутніх документів без участі замовника. З кожним роком роботи ЦНАПу покращуються умови надання послуг та їх якості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ndex.php/uk/1434-administrativni-poslugi-romenskij-miskrajonnij-viddil-upravlinnya-dsns-ukrajini-u-sumskij-oblasti" TargetMode="External"/><Relationship Id="rId3" Type="http://schemas.openxmlformats.org/officeDocument/2006/relationships/hyperlink" Target="http://rmn.sm.gov.ua/index.php/uk/4954-administrativni-poslugi-upravlinnya-derzhprodspozhivsluzhbi-v-romenskomu-rajoni" TargetMode="External"/><Relationship Id="rId4" Type="http://schemas.openxmlformats.org/officeDocument/2006/relationships/hyperlink" Target="http://rmn.sm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0:00Z</dcterms:created>
  <dc:creator>User</dc:creator>
  <dc:description/>
  <cp:keywords/>
  <dc:language>en-US</dc:language>
  <cp:lastModifiedBy>Лариса</cp:lastModifiedBy>
  <cp:lastPrinted>2019-01-03T15:48:00Z</cp:lastPrinted>
  <dcterms:modified xsi:type="dcterms:W3CDTF">2019-10-03T12:40:00Z</dcterms:modified>
  <cp:revision>41</cp:revision>
  <dc:subject/>
  <dc:title>Інформація </dc:title>
</cp:coreProperties>
</file>