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783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/>
      </w:pPr>
      <w:r>
        <w:rPr>
          <w:b/>
          <w:bCs/>
          <w:lang w:val="uk-UA"/>
        </w:rPr>
        <w:t xml:space="preserve">08.05.2019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05-ОД</w:t>
      </w:r>
    </w:p>
    <w:p>
      <w:pPr>
        <w:pStyle w:val="Header"/>
        <w:rPr>
          <w:lang w:val="uk-UA"/>
        </w:rPr>
      </w:pPr>
      <w:r>
        <w:rPr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0" w:leader="none"/>
              </w:tabs>
              <w:jc w:val="both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районну робочу групу з моніторингу електронних закупівель товарів, робіт і по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6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2 частини першої статті 13, статей 19, 39 Закону України «Про місцеві державні адміністрації», Закону України «Про публічні закупівлі», на виконання розпорядження голови Сумської обласної державної адміністрації від 10.04.2019 № 210-ОД «Про організацію роботи у сфері публічних закупівель», з метою оптимізації використання коштів бюджету головними розпорядниками та розпорядниками бюджетних коштів, економії та ефективності здійснення закупівель з максимальним використанням електронної системи закупівель </w:t>
      </w:r>
      <w:r>
        <w:rPr>
          <w:sz w:val="28"/>
          <w:szCs w:val="28"/>
        </w:rPr>
        <w:t>Prozorro</w:t>
      </w:r>
      <w:r>
        <w:rPr>
          <w:sz w:val="28"/>
          <w:szCs w:val="28"/>
          <w:lang w:val="uk-UA"/>
        </w:rPr>
        <w:t xml:space="preserve"> та </w:t>
      </w:r>
      <w:r>
        <w:rPr>
          <w:spacing w:val="-1"/>
          <w:sz w:val="28"/>
          <w:szCs w:val="28"/>
          <w:lang w:val="uk-UA"/>
        </w:rPr>
        <w:t>дотриманням якісних та вартісних показників предмета закупівлі</w:t>
      </w:r>
      <w:r>
        <w:rPr>
          <w:sz w:val="28"/>
          <w:szCs w:val="28"/>
          <w:lang w:val="uk-UA"/>
        </w:rPr>
        <w:t>, недопущення фактів порушення вимог чинного законодав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районної робочої групи з моніторингу електронних закупівель товарів, робіт і послуг </w:t>
      </w:r>
      <w:r>
        <w:rPr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. Районній робочій групі з моніторингу електронних закупівель товарів, робіт і послу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квартального моніторингу електронних закупівель на території Роменського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розпорядників коштів місцевого бюджету про вжиті заходи щодо здійснення електронних закупівел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3. Головним розпорядникам та розпорядникам бюджетних коштів надавати управлінню економічного, агропромислового розвитку та торгівлі Роменської районної державної адміністрації інформацію про використання бюджетних коштів у розрізі бюджетної класифікації, щокварталу до 10 числа, наступного за звітним період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4. Управлінню економічного, агропромислового розвитку та торгівлі Роменської районної державної адміністрації здійснюва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бір, узагальнення та аналіз інформації у сфері публічних закупівель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заємодію з правоохоронними, контролюючими органами та громадськістю у сфері закупівель;</w:t>
      </w:r>
    </w:p>
    <w:p>
      <w:pPr>
        <w:pStyle w:val="Normal"/>
        <w:keepNext w:val="true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lang w:val="uk-UA"/>
        </w:rPr>
        <w:t>надання методичної допомоги головним розпорядникам та розпорядникам бюджетних коштів щодо виконання вимог Закону України «Про публічні закупівлі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4) щокварталу, не пізніше 25 числа місяця, наступного за звітним періодом, надавати відділу з питань запобігання та виявлення корупції апарату Сумської обласної державної адміністрації інформацію пр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ному спеціалістові (з питань запобігання та виявлення корупції) апарату Роменської районної державної адміністрації здійснювати моніторинг практики публічних закупівель з метою виявлення можливих фактів вчинення корупційних або пов’язаних з корупцією правопорушень у цій сфер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ти таким, що втратило чинність розпорядження голови Роменської районної державної адміністрації від 02.06.2017 № 165-ОД «Про утворення районної робочої групи з моніторингу електронних закупівель товарів, робіт і послуг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ов’язки голови</w:t>
        <w:tab/>
        <w:t>В.ТАТАРІНОВ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ind w:left="4956" w:right="-82" w:firstLine="9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травня 2019 року № 105-ОД</w:t>
      </w:r>
    </w:p>
    <w:p>
      <w:pPr>
        <w:pStyle w:val="Normal"/>
        <w:spacing w:lineRule="auto" w:line="360"/>
        <w:ind w:left="4956" w:firstLine="9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 xml:space="preserve">районної робочої групи з моніторингу електронних </w:t>
      </w:r>
    </w:p>
    <w:p>
      <w:pPr>
        <w:pStyle w:val="Heading1"/>
        <w:rPr>
          <w:b/>
          <w:b/>
        </w:rPr>
      </w:pPr>
      <w:r>
        <w:rPr>
          <w:b/>
        </w:rPr>
        <w:t>закупівель товарів, робіт і послуг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Наумова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Інна Михайл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Гребенюк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Олена Пет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/>
            </w:pPr>
            <w:r>
              <w:rPr>
                <w:szCs w:val="28"/>
              </w:rPr>
              <w:t>начальник управління економічного, агро-промислового розвитку та торгівлі Роменсь-кої районної державної адміністрації, заступник голови районної робочої груп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атяш</w:t>
            </w:r>
          </w:p>
          <w:p>
            <w:pPr>
              <w:pStyle w:val="2"/>
              <w:ind w:lef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Інна Володими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  <w:lang w:val="ru-RU"/>
              </w:rPr>
              <w:t>г</w:t>
            </w:r>
            <w:r>
              <w:rPr>
                <w:szCs w:val="28"/>
              </w:rPr>
              <w:t>оловний спеціаліст відділу економічного розвитку і торгівлі управління економіч-ного, агропромислового розвитку та торгів-лі Роменської районної державної адміні-страції, секретар районної робочої груп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Анісімова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Марина Вікто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інансового управління Роменсь-кої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Башкіров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Сергій Іллі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Роменського ВП ГУНП в Сумській області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ербняк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Надія Олексії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Говень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Роман Володимир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Роменської районної ради, голова постійної комісії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Зіньков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лікар комунального некомер-ційного підприємства «Центр первинної медико-санітарної допомоги» Роменської районної ради Сумської област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Клим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Яна Володими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курор Роменської місцевої прокуратури Сумської області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 xml:space="preserve">Крикун 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Сергій Миколай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Роменської районної ради, голова постійної комісії з питань охорони здоров’я, соціального захисту та зайнятості населення, освіти, культури, спорту та молодіжної політики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Малик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асиль Миколай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Назар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алентина Олександ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(з питань запобігання та виявлення корупції) апарату Роменської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Сорока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Людмила Васил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0"/>
              </w:rPr>
              <w:t>начальник відділу фінансового забезпечення - головний бухгалтер апарату Роменської районної державної адміністра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Філон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Сергій Анатолій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инський сільський голова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Шаповалова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Олена Петрівна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світи, молоді та спорту Роменської районної державної адміністра-ц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Шевч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Михайло Іван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Роменської районної ради, голова постійної комісії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Яким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італій Григор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перуповноважений сектору кримінальної поліції Роменського ВП ГУНП в Сумській області (за згодою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Яковенко</w:t>
            </w:r>
          </w:p>
          <w:p>
            <w:pPr>
              <w:pStyle w:val="2"/>
              <w:ind w:left="0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5635" w:type="dxa"/>
            <w:tcBorders/>
          </w:tcPr>
          <w:p>
            <w:pPr>
              <w:pStyle w:val="2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депутат Роменської районної ради, голова постійної комісії з питань бюджету, еконо-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управління економіч-ного, агропромислового розвитку та  торгівлі  Роменської районної державної    адміністрації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87" w:leader="none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                    </w:t>
            </w:r>
            <w:r>
              <w:rPr>
                <w:b/>
                <w:bCs/>
                <w:sz w:val="28"/>
                <w:lang w:val="uk-UA"/>
              </w:rPr>
              <w:t>О.ГРЕБЕНЮК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1:00Z</dcterms:created>
  <dc:creator>User</dc:creator>
  <dc:description/>
  <cp:keywords/>
  <dc:language>en-US</dc:language>
  <cp:lastModifiedBy>Лариса</cp:lastModifiedBy>
  <cp:lastPrinted>2019-05-08T09:43:00Z</cp:lastPrinted>
  <dcterms:modified xsi:type="dcterms:W3CDTF">2019-05-10T07:31:00Z</dcterms:modified>
  <cp:revision>2</cp:revision>
  <dc:subject/>
  <dc:title>ДЕРЖАВНА СУДОВА АДМІНІСТРАЦІЯ УКРАЇНИ</dc:title>
</cp:coreProperties>
</file>