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</w:t>
      </w: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8.10.2019                                                                                                                         № 199-ОД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очаток опалюв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у 2019-2020 років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ідповідно до статей 6, 16, 20, 39 Закону України «Про місцеві державні адміністрації», наказу Міністерства палива та енергетики України та Міністерства з питань житлово-комунального господарства України від 10.12.2008 № 620/378 «Про затвердження Правил підготовки теплових господарств до опалювального періоду», зареєстрованого в Міністерстві юстиції України 31 грудня 2008 року за № 1310/16001, на виконання розпорядження голови Сумської обласної державної адміністрації від 08.10.2019 № 539-ОД «Про початок опалювального сезону 2019-2020 років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ьникам відділу освіти, молоді та спорту, відділу культури Роменської районної державної адміністрації, головному лікареві комунального некомерційного підприємства «Центр первинної медико-санітарної допомоги Роменського району Сумської області», рекомендувати сільським головам Роменського району розпочати опалювальний сезо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медичних закладах, дошкільних та загальноосвітніх навчальних закладах у разі, якщо температура повітря у приміщеннях нижче передбачених санітарними нормами вимог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адміністративних будівлях підприємств, установ та організацій – за заявками їх керівникі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повідальним виконавцям, визначеним у пункті 1 цього розпорядження, інформувати до 23.10.2019 відділ житлово-комунального господарства, будівництва та інфраструктури Роменської районної державної адміністрації про виконання завдань, визначених цим розпорядження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ділу житлово-комунального господарства, будівництва та інфраструктури Роменської районної державної адміністрації інформувати до 25.10.2019 Департамент житлово-комунального господарства, енергоефективності та паливно-енергетичного комплексу Сумської обласної державної адміністрації про виконання завдань, визначених у пункті 1 розпорядження голови Сумської обласної державної адміністрації від 08.10.2019 № 539-ОД «Про початок опалювального сезону 2019-2020 років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знати таким, що втратило чинність розпорядження голови Роменської районної державної адміністрації від 11.10.2018 № 338-ОД «Про початок опалювального сезону 2018-2019 років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2" w:leader="none"/>
        </w:tabs>
        <w:spacing w:lineRule="auto" w:line="360" w:before="240" w:after="0"/>
        <w:jc w:val="both"/>
        <w:rPr/>
      </w:pPr>
      <w:r>
        <w:rPr>
          <w:b/>
          <w:sz w:val="28"/>
          <w:szCs w:val="28"/>
        </w:rPr>
        <w:t>Голова</w:t>
        <w:tab/>
        <w:tab/>
        <w:tab/>
        <w:t>Валерій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3" w:top="38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8:18:00Z</dcterms:created>
  <dc:creator>User</dc:creator>
  <dc:description/>
  <cp:keywords/>
  <dc:language>en-US</dc:language>
  <cp:lastModifiedBy>Лариса</cp:lastModifiedBy>
  <cp:lastPrinted>2019-10-08T16:31:00Z</cp:lastPrinted>
  <dcterms:modified xsi:type="dcterms:W3CDTF">2019-10-10T08:18:00Z</dcterms:modified>
  <cp:revision>2</cp:revision>
  <dc:subject/>
  <dc:title>                                                                                                                                      </dc:title>
</cp:coreProperties>
</file>