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03.2019                                            м. Ромни                                     № 70-ОД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right="55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>Про план заходів щодо реалізації в Роменському районі у 2019 році Концепції вдосконалення інформування громадськості з питань євроатлантичної інтеграції України на 2017-2020 роки</w:t>
      </w:r>
    </w:p>
    <w:p>
      <w:pPr>
        <w:pStyle w:val="Normal"/>
        <w:ind w:right="5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9214" w:leader="none"/>
        </w:tabs>
        <w:ind w:firstLine="709"/>
        <w:jc w:val="both"/>
        <w:rPr/>
      </w:pPr>
      <w:r>
        <w:rPr/>
        <w:t>Відповідно до статей 6, 13, 39 Закону України «Про місцеві державні адміністрації», на виконання Указу Президента України від 21 лютого 2017 року № 43/2017 «Про Концепцію вдосконалення інформування громадськості з питань євроатлантичної інтеграції України на 2017-2020 роки», розпорядження Кабінету Міністрів України від 30 січня 2019 р. № 35-р «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-2020 роки», на виконання розпорядження голови Сумської обласної державної адміністрації від 28.02.2019 № 120-ОД «</w:t>
      </w:r>
      <w:r>
        <w:rPr>
          <w:bCs/>
        </w:rPr>
        <w:t>Про план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</w:r>
      <w:r>
        <w:rPr/>
        <w:t>», з метою забезпечення підтримки громадянами України державної політики у сфері євроатлантичної інтеграції: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both"/>
        <w:rPr/>
      </w:pPr>
      <w:r>
        <w:rPr/>
        <w:t>1. Затвердити план заходів на 2019 рік щодо реалізації в Роменському районі Концепції вдосконалення інформування громадськості з питань євроатлантичної інтеграції України на 2017-2020 роки (далі – план заходів), що додається.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both"/>
        <w:rPr/>
      </w:pPr>
      <w:r>
        <w:rPr/>
        <w:t xml:space="preserve">2. Структурним підрозділам Роменської районної державної адміністрації, рекомендувати виконавчим комітетам сільських рад Роменського району забезпечити виконання затвердженого цим </w:t>
      </w:r>
      <w:r>
        <w:rPr>
          <w:color w:val="000000"/>
        </w:rPr>
        <w:t>розпорядженням плану заходів та</w:t>
      </w:r>
      <w:r>
        <w:rPr/>
        <w:t xml:space="preserve"> інформувати щокварталу до 15 числа останнього місяця звітного періоду про хід його виконання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both"/>
        <w:rPr/>
      </w:pPr>
      <w:r>
        <w:rPr/>
        <w:t xml:space="preserve">3. Відділу організаційної роботи та комунікацій з громадськістю апарату Роменської районної державної адміністрації узагальнювати отриману інформацію та інформувати щокварталу до 20 числа останнього місяця звітного періоду </w:t>
      </w:r>
      <w:r>
        <w:rPr>
          <w:bCs/>
        </w:rPr>
        <w:t>управління</w:t>
      </w:r>
      <w:r>
        <w:rPr/>
        <w:t xml:space="preserve"> інформаційної діяльності та комунікацій з громадськістю Сумської обласної державної адміністрації про хід виконання </w:t>
      </w:r>
      <w:r>
        <w:rPr>
          <w:bCs/>
        </w:rPr>
        <w:t>плану заходів щодо реалізації в Сумській області у 2019 році Концепції вдосконалення інформування громадськості з питань євроатлантичної інтеграції України на 2017-2020 роки</w:t>
      </w:r>
      <w:r>
        <w:rPr/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230"/>
        <w:ind w:firstLine="709"/>
        <w:jc w:val="both"/>
        <w:rPr/>
      </w:pPr>
      <w:r>
        <w:rPr/>
        <w:t xml:space="preserve">4. Визнати таким, що втратило чинність, розпорядження голови Роменської районної державної адміністрації від 23.03.2018 № 118-ОД «Про 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center"/>
        <w:rPr/>
      </w:pPr>
      <w:r>
        <w:rPr/>
        <w:t>2</w:t>
      </w:r>
    </w:p>
    <w:p>
      <w:pPr>
        <w:pStyle w:val="Normal"/>
        <w:shd w:fill="FFFFFF" w:val="clear"/>
        <w:suppressAutoHyphens w:val="true"/>
        <w:spacing w:lineRule="auto" w:line="230"/>
        <w:ind w:firstLine="709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28"/>
        <w:jc w:val="both"/>
        <w:rPr/>
      </w:pPr>
      <w:r>
        <w:rPr/>
        <w:t>реалізацію в Роменському районі Концепції вдосконалення інформування громадськості з питань євроатлантичної інтеграції України на 2018 рік».</w:t>
      </w:r>
    </w:p>
    <w:p>
      <w:pPr>
        <w:pStyle w:val="A2"/>
        <w:suppressAutoHyphens w:val="true"/>
        <w:spacing w:lineRule="auto" w:line="228" w:before="0" w:after="0"/>
        <w:ind w:firstLine="720"/>
        <w:jc w:val="both"/>
        <w:rPr>
          <w:sz w:val="32"/>
          <w:szCs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          Татарінова В.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rFonts w:cs="Arial"/>
          <w:b/>
          <w:b/>
          <w:bCs/>
        </w:rPr>
      </w:pPr>
      <w:r>
        <w:rPr>
          <w:b/>
        </w:rPr>
        <w:t>Голова</w:t>
        <w:tab/>
        <w:t>В.БІЛОХА</w:t>
      </w:r>
    </w:p>
    <w:p>
      <w:pPr>
        <w:pStyle w:val="Normal"/>
        <w:spacing w:lineRule="auto" w:line="360"/>
        <w:ind w:left="10915" w:hanging="0"/>
        <w:rPr>
          <w:bCs/>
          <w:szCs w:val="24"/>
        </w:rPr>
      </w:pPr>
      <w:r>
        <w:rPr>
          <w:bCs/>
          <w:szCs w:val="24"/>
        </w:rPr>
        <w:t>ЗАТВЕРДЖЕНО</w:t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Розпорядження голови</w:t>
      </w:r>
    </w:p>
    <w:p>
      <w:pPr>
        <w:pStyle w:val="Heading5"/>
        <w:spacing w:before="0" w:after="0"/>
        <w:ind w:left="10915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Роменської районної</w:t>
      </w:r>
    </w:p>
    <w:p>
      <w:pPr>
        <w:pStyle w:val="Heading5"/>
        <w:spacing w:lineRule="auto" w:line="360" w:before="0" w:after="0"/>
        <w:ind w:left="10915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державної адміністрації</w:t>
      </w:r>
    </w:p>
    <w:p>
      <w:pPr>
        <w:pStyle w:val="Normal"/>
        <w:jc w:val="right"/>
        <w:rPr/>
      </w:pPr>
      <w:r>
        <w:rPr/>
        <w:t>18 березня 2019 року № 70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ind w:lef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4"/>
        </w:rPr>
        <w:t>на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2019 рік </w:t>
      </w:r>
      <w:r>
        <w:rPr>
          <w:b/>
          <w:szCs w:val="24"/>
        </w:rPr>
        <w:t xml:space="preserve">щодо реалізації у Роменському районі Концепції вдосконалення інформування громадськості з питань євроатлантичної інтеграції України на 2017-2020 рок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7"/>
        <w:gridCol w:w="3907"/>
        <w:gridCol w:w="1810"/>
        <w:gridCol w:w="1256"/>
        <w:gridCol w:w="1116"/>
        <w:gridCol w:w="2788"/>
        <w:gridCol w:w="1394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нікаційні цілі концепції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удиторі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ві бюджет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8"/>
        <w:gridCol w:w="3907"/>
        <w:gridCol w:w="1812"/>
        <w:gridCol w:w="1256"/>
        <w:gridCol w:w="1111"/>
        <w:gridCol w:w="2790"/>
        <w:gridCol w:w="1394"/>
      </w:tblGrid>
      <w:tr>
        <w:trPr>
          <w:tblHeader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глиблення формування розуміння і підтримки громадянами України державної політики у сфері євроатлантичної інтеграції та практичних років щодо зближення з НАТ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зація та проведення медіа-заходів за участю керівників місцевих органів виконавчої влади та органів місцевого самоврядування з актуальних питань співробітництва України з НАТ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комунікацій з громадськістю апарату, відділ культури Роменської районної державної адміністрації, 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ияння висвітленню у засобах масової інформації регіональної сфери інформації про невійськові ініціативи НАТО, зокрема у сфері екології, енергетики, ядерної і радіаційної, кібернетичної та інформаційної безпеки, науково-технічне співробітництво, реалізацію проектів у рамках Трастових фондів НАТО, реформування сектору безпеки та оборони України відповідно до стандартів та рекомендацій НАТ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комунікацій з громадськістю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овнення тематичного розділу веб-сайту Роменської районної державної адміністрації веб-порталу місцевих органів виконавчої влади Сумської області інформацією про співробітництво України з НАТО та заходи, які здійснюють органи державної та місцевої влади у сфері євроатлантичної інтеграції Украї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ідвищення рівня розуміння у державах – членах НАТО ролі та значення України як надійного партнера у сфері підтримання безпеки євроатлантичного простор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кваліфікацій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, на тематичних короткострокових семінарах на тему «Інформування громадськості про державну політику у сфері євроатлантичної інтеграції Україн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ідвищення рівня розуміння громадянами України необхідності посилення міжнародного сприйняття та репутації України,  шляхом більш тісної співпраці з НАТО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Проведення інформаційно-роз’яснювальних кампаній з питань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– </w:t>
            </w:r>
            <w:r>
              <w:rPr>
                <w:spacing w:val="-2"/>
                <w:sz w:val="24"/>
                <w:szCs w:val="24"/>
              </w:rPr>
              <w:t>змісту і засад взаємодії України з НАТО, ролі НАТО у зміцненні міжнародної стабільності і безпеки;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– </w:t>
            </w:r>
            <w:r>
              <w:rPr>
                <w:spacing w:val="-2"/>
                <w:sz w:val="24"/>
                <w:szCs w:val="24"/>
              </w:rPr>
              <w:t>поступу України на шляху до євроатлантичної інтеграції, зокрема, щодо впровадження демократичних реформ, використання потенціалу та практичної допомоги держав – членів НАТ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провадження принципів гендерної рівності у складових сектору безпеки і охорони, відповідно до рекомендацій НАТ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ідділ освіти, молоді та спорту,</w:t>
            </w:r>
            <w:r>
              <w:rPr/>
              <w:t xml:space="preserve"> </w:t>
            </w:r>
            <w:r>
              <w:rPr>
                <w:sz w:val="24"/>
              </w:rPr>
              <w:t>управління соціального захисту населення Роменської районної державної адміністрації</w:t>
            </w:r>
            <w:r>
              <w:rPr>
                <w:spacing w:val="-2"/>
                <w:sz w:val="24"/>
                <w:szCs w:val="24"/>
              </w:rPr>
              <w:t>, 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роведення моніторингу висвітлення інформації з питань співробітництва України з НАТО місцевими засобами масової інформації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комунікацій з громадськістю апарату Роменської районної державної адміністраці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стійно</w:t>
            </w:r>
          </w:p>
        </w:tc>
      </w:tr>
      <w:tr>
        <w:trPr>
          <w:trHeight w:val="203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ідвищення рівня розуміння та довіри з боку громадян України до засад, принципів, політики та діяльності НАТО. Протидія дезінформації, спрямованій на дискредитацію НАТО та відносин України з НАТ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тематичних уроків, лекцій, виховних годин, бесід, диспутів, інформаційних марафонів, конкурсів творчих робіт для учнів закладів загальної середньої освіти, професійно-технічної освіти з питань євроатлантичної інтеграції Украї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ська молодь Роменського район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, молоді та спорту Роменської районної державної адміністрації, </w:t>
            </w:r>
            <w:r>
              <w:rPr>
                <w:spacing w:val="-2"/>
                <w:sz w:val="24"/>
                <w:szCs w:val="24"/>
              </w:rPr>
              <w:t>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>
          <w:trHeight w:val="1959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6" w:leader="none"/>
              </w:tabs>
              <w:autoSpaceDE w:val="false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ктивізація роботи інформаційних центрів євроатлантичної інтеграції України в навчальних та бібліотечних закладах району, проведення на їх базі публічних заходів з питань державної політики в сфері євроатлантичної інтеграції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чнівська молодь Роменського район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ідділ освіти, молоді та спорту, відділ культури Роменської районної державної адміністрації, 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ияння розповсюдженню інформаційно-роз’яснювальних, навчально-методичних матеріалів про євроатлантичну інтеграцію України (друкована продукція, брошури, плакати, листівки, календарі) в громадських місцях, закладах осві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рганізаційної роботи та комунікацій з громадськістю апарату, відділ освіти, молоді та спорту, відділ культури Роменської районної державної адміністрації, </w:t>
            </w:r>
            <w:r>
              <w:rPr>
                <w:spacing w:val="-2"/>
                <w:sz w:val="24"/>
                <w:szCs w:val="24"/>
              </w:rPr>
              <w:t>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1" w:leader="none"/>
              </w:tabs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оведення військово-спортивних заходів, спрямованих на підвищення рівня готовності молоді до виконання обов’язку із захисту незалежності та територіальної цілісності України, зокрема, шляхом популяризації ідеї поглиблення співробітництва України з НАТ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Учнівська молодь Роменського район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, молоді та спорту Роменської районної державної адміністрації, </w:t>
            </w:r>
            <w:r>
              <w:rPr>
                <w:spacing w:val="-2"/>
                <w:sz w:val="24"/>
                <w:szCs w:val="24"/>
              </w:rPr>
              <w:t>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36"/>
              </w:rPr>
              <w:t>Проведення у бібліотечних закладах району книжкових виставок, переглядів літератури, експозицій, тематичних заходів про євроатлантичну інтеграцію Україн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, які проживають у Роменському райо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Роменської районної державної адміністрації, </w:t>
            </w:r>
            <w:r>
              <w:rPr>
                <w:spacing w:val="-2"/>
                <w:sz w:val="24"/>
                <w:szCs w:val="24"/>
              </w:rPr>
              <w:t>виконавчі комітети сільських 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 xml:space="preserve">                                             </w:t>
      </w:r>
      <w:r>
        <w:rPr>
          <w:b/>
        </w:rPr>
        <w:t>Р.ФЕДЬКО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ий бланк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1:00Z</dcterms:created>
  <dc:creator>New User</dc:creator>
  <dc:description/>
  <cp:keywords/>
  <dc:language>en-US</dc:language>
  <cp:lastModifiedBy>Лариса</cp:lastModifiedBy>
  <cp:lastPrinted>2019-03-14T13:48:00Z</cp:lastPrinted>
  <dcterms:modified xsi:type="dcterms:W3CDTF">2019-03-21T06:21:00Z</dcterms:modified>
  <cp:revision>2</cp:revision>
  <dc:subject/>
  <dc:title>м</dc:title>
</cp:coreProperties>
</file>