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20.11.2019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№ 22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3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4.06.2018 № 187-ОД</w:t>
      </w:r>
      <w:bookmarkStart w:id="0" w:name="n3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6, 39 Закону України «Про місцеві державні адміністрації»,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. № 736, враховуючи розпорядження голови Сумської обласної державної адміністрації від 18.11.2019 № 602-ОД «Про внесення змін до розпорядження голови Сумської обласної державної адміністрації від 08.05.2018 № 280-ОД»: </w:t>
      </w:r>
    </w:p>
    <w:p>
      <w:pPr>
        <w:pStyle w:val="Style16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, затвердженої розпорядженням голови Роменської обласної державної адміністрації  від 04.06.2018 № 187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, такі змі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внити пункт 61 абзацом такого змісту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рави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мобілізаційної роботи в</w:t>
      </w:r>
      <w:r>
        <w:rPr>
          <w:rFonts w:cs="Times New Roman" w:ascii="Times New Roman" w:hAnsi="Times New Roman"/>
          <w:sz w:val="28"/>
          <w:szCs w:val="28"/>
        </w:rPr>
        <w:t xml:space="preserve"> апараті районної державної адміністрації формуються за окремою номенклатурою</w:t>
      </w:r>
      <w:r>
        <w:rPr>
          <w:rFonts w:cs="Times New Roman" w:ascii="Times New Roman" w:hAnsi="Times New Roman"/>
          <w:color w:val="000000"/>
          <w:sz w:val="28"/>
          <w:szCs w:val="28"/>
        </w:rPr>
        <w:t>, про що у зведеній номенклатурі справ районної державної адміністрації зазначається відповідна приміт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класти абзац третій пункту 6 у такій редакції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ерівник цього структурного підрозділу здійснює контроль за дотриманням порядку підготовки документів з грифом «Для службового користування», їх зберігання і використання, про що щороку надає письмовий звіт службі діловодства після проведення перевірки наявності документів та інших матеріальних носіїв інформації, що містять службову інформацію в підрозділі, відповідно до пункту 107 цієї Інструк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внити абзац перший пункту 108 реченням такого зміст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Результати перевірок, зазначених у пункті 1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цієї Інструкці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ормляються актом за формою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zakon2.rada.gov.ua/laws/show/736-2016-п/page2" \l "n3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додатком 1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лужба діловодства на підставі письмових звітів структурних підрозділів, визначених у пункті 6 цієї Інструкції, складає загальний акт перевірки наявності документів та інших матеріальних носіїв інформації, що містять службову інформацію в </w:t>
      </w:r>
      <w:r>
        <w:rPr>
          <w:rFonts w:cs="Times New Roman" w:ascii="Times New Roman" w:hAnsi="Times New Roman"/>
          <w:sz w:val="28"/>
          <w:szCs w:val="28"/>
        </w:rPr>
        <w:t>Роменській район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Рекомендувати виконавчим комітетам сільських рад Роменського району, структурним підрозділам Роменської районної державної адміністрації, переглянути власні інструкції про порядок ведення обліку, зберігання, використання і знищення документів та інших матеріальних носіїв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ації, що містять службову інформацію, на відповідність вимогам законодавства щодо мобілізаційної підготовки, територіальної оборони, організації системи зв’язку цивільної оборони на особливий період, виконання окремих завдань мобілізаційного плану держа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 xml:space="preserve">                              Валерій 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46:00Z</dcterms:created>
  <dc:creator>User</dc:creator>
  <dc:description/>
  <cp:keywords/>
  <dc:language>en-US</dc:language>
  <cp:lastModifiedBy>Лариса</cp:lastModifiedBy>
  <cp:lastPrinted>2019-11-21T13:31:00Z</cp:lastPrinted>
  <dcterms:modified xsi:type="dcterms:W3CDTF">2019-11-22T13:46:00Z</dcterms:modified>
  <cp:revision>2</cp:revision>
  <dc:subject/>
  <dc:title>  </dc:title>
</cp:coreProperties>
</file>