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1.01.2019                                                      м. Ромни                                                       № 12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</w:tblGrid>
      <w:tr>
        <w:trPr/>
        <w:tc>
          <w:tcPr>
            <w:tcW w:w="43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Державну надзвичайну протиепізоотичну комісію при Роменській районній державній адміністрації</w:t>
            </w:r>
          </w:p>
        </w:tc>
      </w:tr>
    </w:tbl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6, 39, 41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1. Внести зміни до складу Державної надзвичайної протиепізоотичної комісії при Роменській районній державній адміністрації, затвердивши її новий склад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ій державній адміністрації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07.08.2018 № 264-ОД «Про Державну надзвичайну протиепізоотичну комісію при Роменській районній державній адміністрації»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4. Контроль за виконанням цього розпорядження покласти на заступника голови Роменської районної державної адміністрації Наумову І.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340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</w:t>
      </w: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/>
      </w:pPr>
      <w:r>
        <w:rPr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21 січня 2019 року № 12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4104" w:leader="none"/>
        </w:tabs>
        <w:ind w:left="-108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ороть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езпечності харчових продуктів та ветеринарної  медицини Роменського міськрайонного управління Головного управління Держпродспоживслужби в Сумській області, заступник голови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ша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Дмит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протиепізоотичним відділом Роменської районної державної лікарні ветеринарної медицини, секретар коміс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інансового управління Роменської районної державної адміністрації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яла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Карольович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голови Роменської районної організації Українського товариства мисливців та рибалок (за згодою)</w:t>
            </w:r>
          </w:p>
        </w:tc>
      </w:tr>
      <w:tr>
        <w:trPr>
          <w:trHeight w:val="892" w:hRule="atLeast"/>
        </w:trPr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на Петрівна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мар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Микола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ицький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ожай </w:t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талій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ВП ГУНП в Сумській області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ксанд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підприємства «Роменське лісове господарство» (за згодою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 економічного, агропромислового розвитку та торгівлі Роменської районної державної адміністрації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565"/>
        <w:gridCol w:w="2849"/>
      </w:tblGrid>
      <w:tr>
        <w:trPr/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відділу безпечності продуктів та ветеринарної медицини Роменського міськрайонного управління Головного управління Держпродспоживслужби в Сумській області                    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 xml:space="preserve"> 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Л. ЗАВОРОТЬКО</w:t>
            </w:r>
          </w:p>
        </w:tc>
      </w:tr>
    </w:tbl>
    <w:p>
      <w:pPr>
        <w:pStyle w:val="Heading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6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8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49:00Z</dcterms:created>
  <dc:creator>User</dc:creator>
  <dc:description/>
  <cp:keywords/>
  <dc:language>en-US</dc:language>
  <cp:lastModifiedBy>Лариса</cp:lastModifiedBy>
  <cp:lastPrinted>2019-01-17T15:30:00Z</cp:lastPrinted>
  <dcterms:modified xsi:type="dcterms:W3CDTF">2019-01-25T13:49:00Z</dcterms:modified>
  <cp:revision>2</cp:revision>
  <dc:subject/>
  <dc:title>Про затвердження земельної</dc:title>
</cp:coreProperties>
</file>