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72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.04.2019                                                     м. Ромни                                                   № 99-ОД</w:t>
      </w:r>
    </w:p>
    <w:p>
      <w:pPr>
        <w:pStyle w:val="Normal"/>
        <w:ind w:right="55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b/>
          <w:bCs/>
        </w:rPr>
        <w:t xml:space="preserve">Про визначення відповідального працівника за супроводження та інформаційне наповнення </w:t>
      </w:r>
      <w:r>
        <w:rPr>
          <w:b/>
        </w:rPr>
        <w:t>веб-сайту Роменської районної державної адміністрації веб-порталу місцевих органів виконавчої влади Сумської області</w:t>
      </w:r>
    </w:p>
    <w:p>
      <w:pPr>
        <w:pStyle w:val="Normal"/>
        <w:spacing w:lineRule="auto" w:line="360"/>
        <w:ind w:right="5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 xml:space="preserve">Відповідно до статей 6, 39 Закону України «Про місцеві державні адміністрації», Закону України «Про доступ до публічної інформації, постанови Кабінету Міністрів України </w:t>
      </w:r>
      <w:r>
        <w:rPr>
          <w:rStyle w:val="Rvts9"/>
        </w:rPr>
        <w:t>від 4 січня 2002 р. № 3 «</w:t>
      </w:r>
      <w:r>
        <w:rPr>
          <w:rStyle w:val="Rvts23"/>
        </w:rPr>
        <w:t>Про Порядок оприлюднення у мережі Інтернет інформації про діяльність органів виконавчої влади»</w:t>
      </w:r>
      <w:r>
        <w:rPr>
          <w:rStyle w:val="Rvts9"/>
        </w:rPr>
        <w:t xml:space="preserve">, </w:t>
      </w:r>
      <w:r>
        <w:rPr/>
        <w:t>Регламенту функціонування офіційного веб-сайту Роменської районної державної адміністрації у форматі веб-порталу місцевих органів виконавчої влади Сумської області, затвердженого розпорядженням голови Роменської районної</w:t>
      </w:r>
      <w:r>
        <w:rPr>
          <w:spacing w:val="-2"/>
        </w:rPr>
        <w:t xml:space="preserve"> державної адміністрації від </w:t>
      </w:r>
      <w:r>
        <w:rPr>
          <w:color w:val="000000"/>
        </w:rPr>
        <w:t xml:space="preserve">21.10.2016 № 315-ОД </w:t>
      </w:r>
      <w:r>
        <w:rPr/>
        <w:t xml:space="preserve">«Про </w:t>
      </w:r>
      <w:r>
        <w:rPr>
          <w:bCs/>
          <w:spacing w:val="-6"/>
        </w:rPr>
        <w:t>функціонування веб-сайту Роменської районної державної адміністрації веб-порталу місцевих органів виконавчої влади Сумської області» (зі змінами)</w:t>
      </w:r>
      <w:r>
        <w:rPr/>
        <w:t>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 Визначити Руденко Ларису Миколаївну, головного спеціаліста відділу організаційної роботи та комунікацій з громадськістю апарату Роменської районної державної адміністрації, відповідальною за супроводження та інформаційне наповнення </w:t>
      </w:r>
      <w:r>
        <w:rPr>
          <w:color w:val="000000"/>
        </w:rPr>
        <w:t xml:space="preserve">веб-сайту Роменської районної державної адміністрації веб-порталу місцевих органів виконавчої влади Сумської області </w:t>
      </w:r>
      <w:r>
        <w:rPr>
          <w:bCs/>
        </w:rPr>
        <w:t xml:space="preserve">(адміністратором) </w:t>
      </w:r>
      <w:r>
        <w:rPr/>
        <w:t>через персональний доступ до адміністративної панелі веб-сайту за допомогою логіна та пароля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. </w:t>
      </w:r>
      <w:r>
        <w:rPr/>
        <w:t xml:space="preserve">У разі відсутності Руденко Л.М. з поважних причин (відпустка, хвороба тощо) її заміщує головний спеціаліст </w:t>
      </w:r>
      <w:r>
        <w:rPr>
          <w:bCs/>
        </w:rPr>
        <w:t>відділу організаційної роботи та комунікацій з громадськістю апарату Роменської районної державної адміністрації Дзюба В.О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3. Визнати такими, що втратили чинність, розпорядження голови Роменської районної державної адміністрації від 17.02.2016 № 31-ОД «</w:t>
      </w:r>
      <w:r>
        <w:rPr>
          <w:bCs/>
        </w:rPr>
        <w:t xml:space="preserve">Про визначення відповідального працівника за супроводження та інформаційне наповнення офіційного </w:t>
      </w:r>
      <w:r>
        <w:rPr/>
        <w:t xml:space="preserve">веб-сайту Роменської районної державної адміністрації у форматі веб-порталу місцевих органів виконавчої влади Сумської області» та від 29.09.2016 № 283-ОД «Про </w:t>
      </w:r>
      <w:r>
        <w:rPr>
          <w:bCs/>
          <w:spacing w:val="-6"/>
        </w:rPr>
        <w:t>внесення змін до розпорядження голови Роменської районної державної адміністрації від 17.02.2016 № 31-ОД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jc w:val="both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jc w:val="both"/>
        <w:rPr/>
      </w:pPr>
      <w:r>
        <w:rPr>
          <w:b/>
        </w:rPr>
        <w:t>обов’язки голови</w:t>
        <w:tab/>
        <w:t>В.ТАТАРІ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№ЩЕБ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8"/>
      <w:szCs w:val="28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uk-UA"/>
    </w:rPr>
  </w:style>
  <w:style w:type="character" w:styleId="Style14">
    <w:name w:val=" Знак Знак"/>
    <w:qFormat/>
    <w:rPr>
      <w:b/>
      <w:bCs/>
      <w:lang w:val="uk-UA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8">
    <w:name w:val="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28:00Z</dcterms:created>
  <dc:creator>New User</dc:creator>
  <dc:description/>
  <cp:keywords/>
  <dc:language>en-US</dc:language>
  <cp:lastModifiedBy>Лариса</cp:lastModifiedBy>
  <cp:lastPrinted>2019-04-24T08:43:00Z</cp:lastPrinted>
  <dcterms:modified xsi:type="dcterms:W3CDTF">2019-04-25T12:28:00Z</dcterms:modified>
  <cp:revision>2</cp:revision>
  <dc:subject/>
  <dc:title>м</dc:title>
</cp:coreProperties>
</file>