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  <w:lang w:val="uk-UA"/>
        </w:rPr>
        <w:t xml:space="preserve">29.01.2019   </w:t>
      </w:r>
      <w:r>
        <w:rPr>
          <w:b/>
          <w:bCs/>
        </w:rPr>
        <w:t xml:space="preserve">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     м. Ромни        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33-ОД</w:t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ind w:right="5670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05.11.2015 № 270-ОД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Координаційної ради з надання допомоги учасникам антитерористичної операції та членам їх сімей у Роменському районі, утвореної розпорядженням голови Роменської районної державної адміністрації від 05.11.2015 № 270-ОД «Про </w:t>
      </w:r>
      <w:r>
        <w:rPr>
          <w:sz w:val="28"/>
          <w:szCs w:val="28"/>
          <w:lang w:val="uk-UA"/>
        </w:rPr>
        <w:t>організацію системи координації і контролю надання допомоги учасникам антитерористичної операції та членам їх сімей у Роменському райо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ункт 2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16</w:t>
      </w:r>
      <w:r>
        <w:rPr>
          <w:color w:val="000000"/>
          <w:sz w:val="28"/>
          <w:szCs w:val="28"/>
          <w:lang w:val="uk-UA"/>
        </w:rPr>
        <w:t>.03.2018 № 110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м голови Роменської районної державної адміністрації від 05.11.2015 № 270-ОД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ru-RU"/>
        </w:rPr>
        <w:t>3</w:t>
      </w:r>
      <w:r>
        <w:rPr>
          <w:bCs/>
          <w:iCs/>
          <w:sz w:val="28"/>
          <w:szCs w:val="28"/>
          <w:lang w:val="uk-UA"/>
        </w:rPr>
        <w:t>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ab/>
        <w:t xml:space="preserve">                                                           В.БІЛОХА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/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5940" w:hanging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 2019 року № 33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надання допомоги учасникам антитерористичної операції та членам їх сімей у Роменському райо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вголова ради ветеранів та учасників АТО, співголова Координаційної ради (за згодою)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бедя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, співголова Координацій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Роменського районного центру соціальних служб для сім’ї, дітей та молоді, секретар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об’єднаного управління Пенсійного фонду України Сумської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координатор з питань соціального захисту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'єднаного міського  військового комісаріат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ньє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«Роменське бюро правової допомоги», координатор з питань юридичної допомог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закладу «Центр первинної медико-санітарної допомоги Роменського району Сумської області», координатор з питань медичної допомоги, медичної та психологічної реабіліт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>Андрій Борис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Роменської міськрайонної філії Сумського обласного центру зайнятості</w:t>
            </w:r>
            <w:r>
              <w:rPr>
                <w:sz w:val="28"/>
                <w:szCs w:val="28"/>
                <w:lang w:val="uk-UA"/>
              </w:rPr>
              <w:t>, координатор з питань працевлаштування, професійної підготовки та перепідготовки, підвищення кваліфік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яр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талій Миколай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відділення Служби безпеки Україн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жа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італі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Роменського відділу поліції                       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Роменському районі Головного управління Держгеокадастру в Сумській області, координатор з питань забезпечення земельними ділянкам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, координатор з питань соціальної адапт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апарату Роменсько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yle14"/>
                <w:sz w:val="28"/>
                <w:szCs w:val="28"/>
                <w:lang w:val="uk-UA"/>
              </w:rPr>
              <w:t>координатор з питань інформаційної діяльності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оменської районної державної адміністрації, координатор з питань надання освітніх послу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Начальник управління соціально-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 захисту населення  Роменської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державної адміністрації </w:t>
        <w:tab/>
        <w:tab/>
        <w:tab/>
        <w:tab/>
        <w:t>О.ДАЦ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33:00Z</dcterms:created>
  <dc:creator>user</dc:creator>
  <dc:description/>
  <cp:keywords/>
  <dc:language>en-US</dc:language>
  <cp:lastModifiedBy>Лариса</cp:lastModifiedBy>
  <cp:lastPrinted>2018-03-14T16:13:00Z</cp:lastPrinted>
  <dcterms:modified xsi:type="dcterms:W3CDTF">2019-01-31T14:33:00Z</dcterms:modified>
  <cp:revision>2</cp:revision>
  <dc:subject/>
  <dc:title>Про внесення змін до складу</dc:title>
</cp:coreProperties>
</file>