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5" w:firstLine="737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9.05.2019           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</w:t>
      </w:r>
      <w:r>
        <w:rPr>
          <w:b/>
          <w:bCs/>
          <w:sz w:val="24"/>
          <w:szCs w:val="24"/>
          <w:lang w:val="uk-UA"/>
        </w:rPr>
        <w:t xml:space="preserve">         № 116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ідсумки проходження опалювального сезону 2018-2019 років та завдання щодо підготовки галузей економіки та соціальної сфери району до роботи в осінньо-зимовий період 2019-2020 рокі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6, 20, 39 Закону України «Про місцеві державні адміністрації», на виконання розпорядження голови Сумської обласної державної адміністрації від 26.04.2019 № 241-ОД «Про підсумки проходження опалювального сезону 2018-2019 років та підготовку галузей економіки до роботи в осінньо-зимовий період 2019-2020 років», за підсумками розгляду на колегії Роменської районної державної адміністрації від 28.05.2019 питання «Про підсумки проходження опалювального сезону 2018-2019 років та завдання щодо підготовки галузей економіки та соціальної сфери району до роботи в осінньо-зимовий період 2019-2020 років», з метою своєчасної та якісної підготовки галузей економіки району до роботи в осінньо-зимовий період 2019-2020 років: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задовільним стан проходження опалювального сезону 2018-2019 років.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Утворити районний оперативний штаб з підготовки галузей економіки та соціальної сфери району до роботи в осінньо-зимовий період 2019-2020 років та затвердити його склад (додається).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Начальникам: відділу освіти, молоді та спорту Роменської районної державної адміністрації, відділу культури Роменської районної державної адміністрації, головному лікарю комунального некомерційного підприємства «Центр первинної медико-санітарної допомоги» Роменської районної ради Сумської області, рекомендувати сільським головам вжити в установленому чинним законодавством порядку заходів щодо: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ідготовки до 01.10.2019 підприємств, організацій, установ та закладів до роботи в осінньо-зимовий період 2019-2020 років;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ділення з місцевих бюджетів коштів з метою підготовки об’єктів житлово-комунального господарства, соціальної сфери до роботи в осінньо-зимовий період 2019-2020 років;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ення накопичення до 30.08.2019 необхідних запасів твердого палива;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) залучення інвестицій шляхом укладання енергосервісних договорів;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100-відсоткове встановлення до 01.08.2019 будинкових засобів обліку питної води у житлових і нежитлових будівлях та належне фінансування цих заходів;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) здійснення робіт з промивки трубопроводів, гідравлічних випробувань теплових мереж та внутрішніх систем опалення;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) затвердження заходів щодо підготовки до наступного опалювального сезону та надання двічі на місяць, до 10 та 25 числа, протягом червня-вересня 2019 року до відділу житлово-комунального господарства, будівництва та інфраструктури Роменської районної державної адміністрації оперативної інформації про хід виконання заходів з підготовки до опалювального періоду 2019-2020 років;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ення готовності автономних та аварійних джерел енергозабезпечення.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сільським головам: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вжити заходів щодо визначення управителів у багатоквартирних житлових будинках;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 заключити договори на залучення спеціалізованої техніки для прибирання снігу та створення необхідного запасу протиожеледної суміші;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проводити інформаційно-роз’яснювальну роботу серед населення шляхом висвітлення інформації в місцевих засобах масової інформації щодо необхідності зменшення споживання природного газу, його заміщення іншими видами палива та енергії.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Філії «Роменський райавтодор» ДП «Сумський облавтодор» ВАТ «Державна акціонерна компанія «Автомобільні дороги України» до 01.10.2019 забезпечити підготовку спеціалізованої техніки для прибирання снігу та посипного матеріалу для вулично-дорожньої мережі району.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ому спеціалісту (з питань цивільного захисту) апарату Роменської районної державної адміністрації розробити та погодити до 01.08.2019 з Департаментом цивільного захисту населення Сумської обласної державної адміністрації оперативний план спільних дій з локалізації можливих аварій на системах теплопостачання, водопостачання та водовідведення закладів соціальної сфери району.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комунікацій з громадськістю апарату спільно з відділом житлово-комунального господарства, будівництва та інфраструктури Роменської районної державної адміністрації, рекомендувати виконавчим комітетам сільських рад постійно висвітлювати в засобах масової інформації хід підготовки галузей економіки та соціальної сфери району до роботи в осінньо-зимовий період 2019-2020 років.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житлово-комунального господарства, будівництва та інфраструктури Роменської районної державної адміністрації щомісячно 10 та 25 числа надавати Департаменту житлово-комунального господарства, енергоефективності та паливно-енергетичного комплексу Сумської обласної державної адміністрації оперативну інформацію про хід виконання заходів з підготовки до опалювального періоду 2019-2020 років.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9. Визнати таким, що втратило чинність розпорядження голови Роменської районної державної адміністрації від 31.05.2018 № 184-ОД «Про підсумки проходження опалювального сезону 2017-2018 років та завдання щодо підготовки галузей економіки та соціальної сфери району до роботи в осінньо-зимовий період 2018-2019 років».</w:t>
      </w:r>
    </w:p>
    <w:p>
      <w:pPr>
        <w:pStyle w:val="Normal"/>
        <w:tabs>
          <w:tab w:val="clear" w:pos="737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tabs>
          <w:tab w:val="clear" w:pos="737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>В.БІЛОХА</w:t>
      </w:r>
    </w:p>
    <w:p>
      <w:pPr>
        <w:pStyle w:val="Normal"/>
        <w:ind w:left="48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ind w:left="5580" w:hanging="0"/>
        <w:rPr>
          <w:lang w:val="uk-UA"/>
        </w:rPr>
      </w:pPr>
      <w:r>
        <w:rPr>
          <w:sz w:val="28"/>
          <w:szCs w:val="28"/>
          <w:lang w:val="uk-UA"/>
        </w:rPr>
        <w:t>29 травня 2019 року № 116-ОД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оперативного штабу з підготовки галузей економіки та соціальної сфери району до роботи в осінньо-зимо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-2020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433"/>
      </w:tblGrid>
      <w:tr>
        <w:trPr/>
        <w:tc>
          <w:tcPr>
            <w:tcW w:w="34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ind w:lef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керівник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арь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керівника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л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, секретар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tabs>
                <w:tab w:val="clear" w:pos="737"/>
                <w:tab w:val="left" w:pos="41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іньков</w:t>
              <w:tab/>
              <w:t xml:space="preserve">  -</w:t>
              <w:tab/>
              <w:t xml:space="preserve">головний лікар комунального заклад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tabs>
                <w:tab w:val="clear" w:pos="737"/>
                <w:tab w:val="left" w:pos="4111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tabs>
                <w:tab w:val="clear" w:pos="737"/>
                <w:tab w:val="left" w:pos="4111" w:leader="none"/>
              </w:tabs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исіль</w:t>
            </w:r>
          </w:p>
          <w:p>
            <w:pPr>
              <w:pStyle w:val="11"/>
              <w:tabs>
                <w:tab w:val="clear" w:pos="737"/>
                <w:tab w:val="left" w:pos="4111" w:leader="none"/>
              </w:tabs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Іван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tabs>
                <w:tab w:val="clear" w:pos="737"/>
                <w:tab w:val="left" w:pos="4111" w:leader="none"/>
              </w:tabs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ступник начальника відділу енергетичного нагляду – старший державний інспектор енергонагляду інспекції Держенергонагляду у Сумській області (за згодою)</w:t>
            </w:r>
          </w:p>
        </w:tc>
      </w:tr>
      <w:tr>
        <w:trPr>
          <w:trHeight w:val="885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евицький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 Вікторович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мот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 Вікторі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меляненко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дислав Іван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Роменського відділення ПАТ «Сумигаз» (за згодою)</w:t>
            </w:r>
          </w:p>
        </w:tc>
      </w:tr>
      <w:tr>
        <w:trPr>
          <w:trHeight w:val="720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стол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Віталій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філії «Роменський район електричних мереж» ПАТ «Сумиобленерго» (за згодою)</w:t>
            </w:r>
          </w:p>
        </w:tc>
      </w:tr>
      <w:tr>
        <w:trPr>
          <w:trHeight w:val="604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емінець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силь Василь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путат Роменської районної ради (за згодою)</w:t>
            </w:r>
          </w:p>
        </w:tc>
      </w:tr>
      <w:tr>
        <w:trPr>
          <w:trHeight w:val="321" w:hRule="atLeast"/>
        </w:trPr>
        <w:tc>
          <w:tcPr>
            <w:tcW w:w="34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ник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гор Олександрович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філії «Роменський райавтодор» ДП «Сумський облавтодор» ВАТ «Державна акціонерна компанія «Автомобільні дороги України» (за згодою)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ова</w:t>
              <w:tab/>
            </w:r>
          </w:p>
          <w:p>
            <w:pPr>
              <w:pStyle w:val="1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433" w:type="dxa"/>
            <w:tcBorders/>
          </w:tcPr>
          <w:p>
            <w:pPr>
              <w:pStyle w:val="11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і голови на підвідомчих територіях яких знаходяться відповід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.</w:t>
      </w:r>
    </w:p>
    <w:p>
      <w:pPr>
        <w:pStyle w:val="11"/>
        <w:ind w:left="4956" w:hanging="49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А.ПСАРЬ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05:00Z</dcterms:created>
  <dc:creator>www.PHILka.RU</dc:creator>
  <dc:description/>
  <cp:keywords/>
  <dc:language>en-US</dc:language>
  <cp:lastModifiedBy>Лариса</cp:lastModifiedBy>
  <cp:lastPrinted>2019-05-29T14:00:00Z</cp:lastPrinted>
  <dcterms:modified xsi:type="dcterms:W3CDTF">2019-06-03T06:05:00Z</dcterms:modified>
  <cp:revision>2</cp:revision>
  <dc:subject/>
  <dc:title>ПРОТОКОЛ</dc:title>
</cp:coreProperties>
</file>