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uk-UA"/>
        </w:rPr>
        <w:t>31.01.2019</w:t>
      </w:r>
      <w:r>
        <w:rPr>
          <w:b/>
          <w:bCs/>
        </w:rPr>
        <w:t xml:space="preserve">                          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м. Ромни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35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486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8 році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1 статті 2, статей 6, 28, 39 Закону України «Про місцеві державні адміністрації»,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 та за результатами розгляду питання «</w:t>
      </w:r>
      <w:r>
        <w:rPr>
          <w:bCs/>
          <w:sz w:val="28"/>
          <w:szCs w:val="28"/>
          <w:lang w:val="uk-UA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8 році»</w:t>
      </w:r>
      <w:r>
        <w:rPr>
          <w:sz w:val="28"/>
          <w:szCs w:val="28"/>
          <w:lang w:val="uk-UA"/>
        </w:rPr>
        <w:t xml:space="preserve"> на колегії Роменської районної державної адміністрації 29 січня 2019 року, </w:t>
      </w:r>
      <w:r>
        <w:rPr>
          <w:color w:val="000000"/>
          <w:sz w:val="28"/>
          <w:szCs w:val="28"/>
          <w:lang w:val="uk-UA"/>
        </w:rPr>
        <w:t>з метою удосконалення та систематизації контролю, попередження випадків невиконання, несвоєчасного або неякісного виконання, встановлених документами завдань в структурних підрозділах Роменської районної державної адміністрації та виконавчих комітетах сільськ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шому заст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никові голови, заступникові голови, керівникові апарату, відповідно до розподілу обов’язків, керівникам структурних підрозділів Роменської районної державної адміністрації протягом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увати реалізацію, в повному обсязі, завдань, визначених актами законодавства, розпорядчими документами органів виконавчої влади, розпорядженнями та дорученнями голів Сумської обласної та Роменської районної державних адміністр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дотримуватися термінів інформування про хід виконання розпорядчих документів голів Сумської обласної та Роменської районної державних адміністрацій;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взяти під особистий контроль питання підготовки документів, які приймаються на виконання розпорядчих документів органів влади вищого рівня, забезпечити їх своєчасне вико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при виявленні фактів несвоєчасного або неякісного виконання завдань вживати заходи щодо ініціювання, в установленому законодавством порядку, притягнення до дисциплінарної відповідальності керівників відповідних підрозділів Роменської районної державної адміністраці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ерівникам структурних підрозділів  Роменської  районної   держав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протягом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щомісяця на нарадах аналізувати стан виконання розпоряджень та доручень голів Сумської та Роменської районної державних адміністра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остійне виконання вимог щодо розгляду і дотримання встановлених строків виконання завдань, підготовки проектів документів, які містять інформацію про їх виконання, а також подання пропозицій стосовно продовження строків виконання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 допускати дублювання інформаційних матеріалів про виконання розпорядчих документів голів Сумської обласної та Роменської районної державних адміністр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ступникові керівника апарату Роменської районної державної адміністрації протягом рок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ювати систематичний контроль за своєчасним виконанням завдань, визначених розпорядчими документами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роводити перевірки по виконанню завдань, визначених розпорядженнями та дорученнями голів Сумської обласної та Роменської районної державних адміністрацій в структурних підрозділах Роменської районної державної адміністрації та її апарату, виконавчих комітетах сіль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Рекомендувати сільським головам Роменського району забезпечити виконання завдань, визначених розпорядженнями та дорученнями голови Роменської районної державної адміністрації, надання інформацій про виконання та ведення документації з контролю протягом рок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Відповідальним виконавцям інформувати керівника апарату Роменської районної державної адміністрації про виконання цього розпорядження до 25 липня та до 27 грудня 2019 року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Визн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рати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нніс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мен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31.01.2018 № 36-</w:t>
      </w:r>
      <w:r>
        <w:rPr>
          <w:sz w:val="28"/>
          <w:szCs w:val="28"/>
        </w:rPr>
        <w:t>ОД</w:t>
      </w:r>
      <w:r>
        <w:rPr>
          <w:sz w:val="28"/>
          <w:szCs w:val="28"/>
          <w:lang w:val="en-US"/>
        </w:rPr>
        <w:t xml:space="preserve"> «</w:t>
      </w: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тан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иконавськ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исциплін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рганізаці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иконанн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вдань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визначени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ктам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конодавства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розпорядженням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орученням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олі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умськ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бласн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оменськ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айонн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ержавни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дміністраці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lang w:val="en-US"/>
        </w:rPr>
        <w:t xml:space="preserve"> 2017 </w:t>
      </w:r>
      <w:r>
        <w:rPr>
          <w:bCs/>
          <w:sz w:val="28"/>
          <w:szCs w:val="28"/>
        </w:rPr>
        <w:t>році</w:t>
      </w:r>
      <w:r>
        <w:rPr>
          <w:bCs/>
          <w:sz w:val="28"/>
          <w:szCs w:val="28"/>
          <w:lang w:val="en-US"/>
        </w:rPr>
        <w:t>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spacing w:lineRule="auto" w:line="360"/>
        <w:rPr/>
      </w:pPr>
      <w:r>
        <w:rPr>
          <w:b/>
          <w:bCs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>В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0:00Z</dcterms:created>
  <dc:creator>2131</dc:creator>
  <dc:description/>
  <cp:keywords/>
  <dc:language>en-US</dc:language>
  <cp:lastModifiedBy>Лариса</cp:lastModifiedBy>
  <cp:lastPrinted>2019-01-21T16:42:00Z</cp:lastPrinted>
  <dcterms:modified xsi:type="dcterms:W3CDTF">2019-01-31T14:20:00Z</dcterms:modified>
  <cp:revision>2</cp:revision>
  <dc:subject/>
  <dc:title> </dc:title>
</cp:coreProperties>
</file>