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578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31.07.2019                                                        м. Ромни                                                 №  152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cs="Antiqua;Arial Narrow"/>
          <w:b/>
          <w:b/>
          <w:bCs/>
          <w:sz w:val="26"/>
        </w:rPr>
      </w:pPr>
      <w:r>
        <w:rPr>
          <w:rFonts w:cs="Antiqua;Arial Narrow" w:ascii="Antiqua;Arial Narrow" w:hAnsi="Antiqua;Arial Narrow"/>
          <w:b/>
          <w:bCs/>
          <w:sz w:val="26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стипендій голови Роменської районної державної адміністрації </w:t>
      </w:r>
      <w:r>
        <w:rPr>
          <w:b/>
          <w:sz w:val="28"/>
        </w:rPr>
        <w:t>талановитим, перспективним спортсменам району в 2019 роц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13, 16, 22, 39 Закону України «Про місцеві державні адміністрації», розпоряджень голови Роменської районної державної адміністрації: від 26.12.2011 № 994 «Про призначення стипендій голови Роменської районної державної адміністрації талановитим, перспективним спортсменам району», від 26.12.2011 № 995 «Про затвердження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28 грудня 2011 року за № 20/410, від 10.07.2013 № 194-ОД «</w:t>
      </w:r>
      <w:r>
        <w:rPr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12.2011 № 994 «Про призначення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від 10.07.2013 № 198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    міськрайонному      управлінні    юстиції 15 липня 2013 року   за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5/421, від 08.06.2016 №185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в Головному територіальному управлінні юстиції у Сумській області 14 червня 2016 року за №16/1588, на підставі протоколу засідання районної комісії із призначення стипендій голови Роменської районної державної адміністрації талановитим, перспективним спортсменам району від 11.07.2019 № 1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и з 01 серпня 2019 року по 31 липня 2020 року шість стипендій голови Роменської районної державної адміністрації талановитим, перспективним спортсменам району - переможцям та призерам всеукраїнських, обласних, районних спортивних змагань кожному по </w:t>
      </w:r>
      <w:r>
        <w:rPr>
          <w:sz w:val="28"/>
          <w:szCs w:val="28"/>
        </w:rPr>
        <w:t xml:space="preserve">400 гривень щомісяця.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. Призначити з 01 серпня 2019 року по 31 липня 2020 року стипендії голови Роменської районної державної адміністрації шести талановитим, перспективним спортсменам району - переможцям та призерам всеукраїнських, обласних, районних спортивних змагань згідно з додатк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ідділу освіти, молоді та спорту Роменської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1) забезпечити, в установленому законодавством порядку, виплату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ереможцям та призерам</w:t>
      </w:r>
      <w:r>
        <w:rPr>
          <w:color w:val="000000"/>
          <w:sz w:val="28"/>
          <w:szCs w:val="28"/>
        </w:rPr>
        <w:t xml:space="preserve"> всеукраїнських, обласних, районних спортивних змагань</w:t>
      </w:r>
      <w:r>
        <w:rPr>
          <w:color w:val="000000"/>
          <w:spacing w:val="2"/>
          <w:sz w:val="28"/>
          <w:szCs w:val="28"/>
        </w:rPr>
        <w:t xml:space="preserve"> на період з 01 серпня 2019 року до 31 липня 2020 року в межах відповідних кошторисних призначень з районного бюджету;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70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ганізувати проведення урочистого вручення дипломів та виплату стипендії 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можцям та призерам всеукраїнських, обласних, районних спортивних змагань у вересні 2019 року.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70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изначити таким що втратило чинність, розпорядження</w:t>
      </w:r>
      <w:r>
        <w:rPr>
          <w:color w:val="000000"/>
          <w:spacing w:val="2"/>
          <w:sz w:val="28"/>
          <w:szCs w:val="28"/>
        </w:rPr>
        <w:t xml:space="preserve"> голови Роменської районної державної адміністрації від 30.07.2018 № 253-ОД «</w:t>
      </w:r>
      <w:r>
        <w:rPr>
          <w:sz w:val="28"/>
          <w:szCs w:val="28"/>
        </w:rPr>
        <w:t xml:space="preserve">Про призначення стипендій голови Роменської районної державної адміністрації </w:t>
      </w:r>
      <w:r>
        <w:rPr>
          <w:sz w:val="28"/>
        </w:rPr>
        <w:t>талановитим, перспективним спортсменам району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5. Контроль за виконанням цього розпорядження покласти на першого заступника </w:t>
      </w:r>
      <w:r>
        <w:rPr>
          <w:color w:val="000000"/>
          <w:sz w:val="28"/>
          <w:szCs w:val="28"/>
        </w:rPr>
        <w:t xml:space="preserve">голови Роменської районної державної адміністрації </w:t>
      </w:r>
      <w:r>
        <w:rPr>
          <w:color w:val="000000"/>
          <w:spacing w:val="-20"/>
          <w:sz w:val="28"/>
          <w:szCs w:val="28"/>
        </w:rPr>
        <w:t>Татарінова В.М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b/>
          <w:b/>
          <w:color w:val="000000"/>
          <w:spacing w:val="-20"/>
          <w:sz w:val="28"/>
          <w:szCs w:val="28"/>
        </w:rPr>
      </w:pPr>
      <w:r>
        <w:rPr>
          <w:b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  <w:tab w:val="left" w:pos="72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                                                                                       В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tLeast" w:line="240"/>
        <w:ind w:left="5812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tLeas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31.07.2019 № 152-О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b/>
          <w:color w:val="000000"/>
          <w:sz w:val="28"/>
          <w:szCs w:val="28"/>
        </w:rPr>
        <w:t>талановитих, перспективних спортсменів району - переможців та призерів всеукраїнських, обласних, районних спортивних змагань</w:t>
      </w:r>
      <w:r>
        <w:rPr>
          <w:b/>
          <w:sz w:val="28"/>
        </w:rPr>
        <w:t>, яким призначається стипендія голови Роменської районної державної 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инськи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Васильович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адинець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Сергійович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ітєлє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енк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Юлія Миколаївн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н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харь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Руслан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важкої атлетики), переможець обласних та районних змагань з важкої атлетики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важкої атлетики), переможець обласних, районних та призер всеукраїнських змагань з важкої атлетики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біатлону), переможець та призер всеукраїнських, обласних та районних змагань з біатлону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ця Роменської районної дитячо-юнацької спортивної школи ім. П.Калнишевського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ідділення легкої атлетики), переможець та призер обласних та районних змагань з легкої атлетики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біатлону), переможець та призер всеукраїнських, обласних та районних змагань з біатлону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біатлону), переможець та призер всеукраїнських, обласних та районних змагань з біатлону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rPr/>
      </w:pPr>
      <w:r>
        <w:rPr>
          <w:b/>
          <w:sz w:val="28"/>
        </w:rPr>
        <w:t xml:space="preserve">начальника відділу освіти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rPr/>
      </w:pPr>
      <w:r>
        <w:rPr>
          <w:b/>
          <w:sz w:val="28"/>
        </w:rPr>
        <w:t xml:space="preserve">молоді та спорту                                                                      </w:t>
      </w:r>
      <w:r>
        <w:rPr>
          <w:b/>
          <w:sz w:val="28"/>
          <w:szCs w:val="28"/>
        </w:rPr>
        <w:t>Д.ТОВЧИГРЕЧКА</w:t>
      </w:r>
      <w:r>
        <w:rPr>
          <w:sz w:val="28"/>
          <w:szCs w:val="28"/>
        </w:rPr>
        <w:t xml:space="preserve">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3Char">
    <w:name w:val="Body Text Indent 3 Char"/>
    <w:basedOn w:val="Style14"/>
    <w:qFormat/>
    <w:rPr>
      <w:sz w:val="16"/>
      <w:szCs w:val="16"/>
      <w:lang w:val="uk-UA" w:eastAsia="en-US" w:bidi="ar-SA"/>
    </w:rPr>
  </w:style>
  <w:style w:type="character" w:styleId="HeaderChar">
    <w:name w:val="Header Char"/>
    <w:basedOn w:val="Style14"/>
    <w:qFormat/>
    <w:rPr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5:00Z</dcterms:created>
  <dc:creator>Admin</dc:creator>
  <dc:description/>
  <cp:keywords/>
  <dc:language>en-US</dc:language>
  <cp:lastModifiedBy>Лариса</cp:lastModifiedBy>
  <cp:lastPrinted>2019-07-29T08:07:00Z</cp:lastPrinted>
  <dcterms:modified xsi:type="dcterms:W3CDTF">2019-08-02T11:05:00Z</dcterms:modified>
  <cp:revision>2</cp:revision>
  <dc:subject/>
  <dc:title> </dc:title>
</cp:coreProperties>
</file>