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  <w:t>ЗАТВЕРДЖУЮ</w:t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left="5954" w:hanging="0"/>
        <w:rPr/>
      </w:pPr>
      <w:r>
        <w:rPr>
          <w:b/>
        </w:rPr>
        <w:t>Керівник апарату Роменської районної</w:t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left="5954" w:hanging="0"/>
        <w:rPr>
          <w:b/>
          <w:b/>
        </w:rPr>
      </w:pPr>
      <w:r>
        <w:rPr>
          <w:b/>
        </w:rPr>
        <w:t>державної адміністрації</w:t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left="5954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  <w:t>___________ М. ЛОМКО</w:t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  <w:t>02.01.2019</w:t>
      </w:r>
    </w:p>
    <w:p>
      <w:pPr>
        <w:pStyle w:val="Normal"/>
        <w:spacing w:lineRule="auto" w:line="360"/>
        <w:ind w:right="28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  <w:lang w:val="uk-UA"/>
        </w:rPr>
        <w:t>особистого прийому громадян завідувачем сектору містобудування та архітектури Роменської районної державної адміністрації на 2019 рік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211"/>
        <w:gridCol w:w="1984"/>
        <w:gridCol w:w="19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, поса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 прий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и прий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кабінету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ько Людмила Григоріївна –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у містобудування та архітектури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ший і четвертий четвер кожного міся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 10.00 до 12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л.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відувач сектору містобудув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архітектури Роменської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>Л. ФЕДЬКО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36"/>
      <w:szCs w:val="36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13:00Z</dcterms:created>
  <dc:creator>User</dc:creator>
  <dc:description/>
  <cp:keywords/>
  <dc:language>en-US</dc:language>
  <cp:lastModifiedBy>User</cp:lastModifiedBy>
  <cp:lastPrinted>2019-01-14T16:55:00Z</cp:lastPrinted>
  <dcterms:modified xsi:type="dcterms:W3CDTF">2019-01-14T14:55:00Z</dcterms:modified>
  <cp:revision>11</cp:revision>
  <dc:subject/>
  <dc:title>                                                     </dc:title>
</cp:coreProperties>
</file>