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2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оменської районної державної адміністрації</w:t>
      </w:r>
    </w:p>
    <w:p>
      <w:pPr>
        <w:pStyle w:val="Style20"/>
        <w:ind w:left="524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 І.НАУМОВА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 xml:space="preserve">02.01.2019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прийому громадян з особистих питань начальником відділу житлово-комунального господарства, будівництва та інфраструктури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 на 2019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64"/>
        <w:gridCol w:w="304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, поса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и прийом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Псарьова Алла Миколаївна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вівторка кожного тиж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 до 12.00 го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 до 17.00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обистий прийом громадян начальником відділу житлово-комунального господарства, будівництва та інфраструктури Роменської районної державної адміністрації проводиться в установлені графіком дні, в приміщенні Роменської районної державної адміністрації за адресою: м. Ромни, бул. Свободи, буд. 1, кабінет № 44 (4-й поверх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b/>
          <w:color w:val="000000"/>
          <w:sz w:val="28"/>
          <w:szCs w:val="28"/>
          <w:lang w:val="uk-UA"/>
        </w:rPr>
        <w:t>Начальник відділу житлово-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</w:t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А.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cp:lastPrinted>2018-11-12T09:55:00Z</cp:lastPrinted>
  <dcterms:modified xsi:type="dcterms:W3CDTF">2019-01-03T11:53:00Z</dcterms:modified>
  <cp:revision>46</cp:revision>
  <dc:subject/>
  <dc:title> </dc:title>
</cp:coreProperties>
</file>