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 накази з основної діяльності начальником відділу житлово-комунального господарства, будівництва та інфраструктури Роменської районної державної адміністрації не видавал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06:00Z</dcterms:created>
  <dc:creator>vmta</dc:creator>
  <dc:description/>
  <cp:keywords/>
  <dc:language>en-US</dc:language>
  <cp:lastModifiedBy>Лариса</cp:lastModifiedBy>
  <dcterms:modified xsi:type="dcterms:W3CDTF">2019-11-01T09:06:00Z</dcterms:modified>
  <cp:revision>2</cp:revision>
  <dc:subject/>
  <dc:title> </dc:title>
</cp:coreProperties>
</file>